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  <w:t xml:space="preserve">Propustek v km 74,786 na trati Olomouc – Krnov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sz w:val="40"/>
          <w:szCs w:val="44"/>
        </w:rPr>
        <w:t>(TÚ 219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5.1. -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5.2. - Majetkoprávní čá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5.3. - Návrh vytyčovací sít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5.4. - Koordinační vytyčovac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5.5. -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5.6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.</w:t>
      </w:r>
      <w:r>
        <w:rPr>
          <w:rFonts w:cs="Arial" w:ascii="Arial" w:hAnsi="Arial"/>
          <w:b/>
          <w:sz w:val="40"/>
          <w:szCs w:val="40"/>
        </w:rPr>
        <w:t>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>Propustek v km 74,786 na trati Olomouc – Krnov (TÚ 2191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DSP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05/2022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/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Stavební správa východ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rudova 1, 779 00 Olomouc 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>SUDOP BRNO, spol. s r.o.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Kounicova 26, 611 36 Brno</w:t>
      </w:r>
    </w:p>
    <w:p>
      <w:pPr>
        <w:pStyle w:val="TextBody"/>
        <w:ind w:left="2268" w:firstLine="56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Č: 44960417</w:t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firstLine="56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umístění stavby</w:t>
        <w:tab/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Zátor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Zátor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Bruntál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Moravskoslez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5.2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Propustek v km 74,786 na trati Olomouc – Krnov (TÚ 2191)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91202</w:t>
        <w:tab/>
        <w:t>Zátor</w:t>
        <w:tab/>
        <w:tab/>
        <w:tab/>
        <w:tab/>
        <w:t xml:space="preserve">(KMD)    </w:t>
        <w:tab/>
        <w:t>k.p. Krn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5.3 : NÁVRH VYTYČOVACÍ SÍTĚ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bude použito platného železničního bodového pole dodané SŽG Olomouc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ou </w:t>
      </w:r>
      <w:r>
        <w:rPr>
          <w:rFonts w:cs="Arial" w:ascii="Arial" w:hAnsi="Arial"/>
          <w:b/>
          <w:sz w:val="22"/>
          <w:szCs w:val="22"/>
        </w:rPr>
        <w:t>nedojde k poškození</w:t>
      </w:r>
      <w:r>
        <w:rPr>
          <w:rFonts w:cs="Arial" w:ascii="Arial" w:hAnsi="Arial"/>
          <w:sz w:val="22"/>
          <w:szCs w:val="22"/>
        </w:rPr>
        <w:t xml:space="preserve"> stávajícího bodového pole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Místopisy bodů jsou v příloze </w: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z w:val="22"/>
          <w:szCs w:val="22"/>
        </w:rPr>
        <w:t>6.1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5.4 : KOORDINAČNÍ VYTYČOVACÍ VÝKRES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 - Úpravy železničního svršku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2 - Most v km 42,112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  Seznam souřadnic vytyčovaných bod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ytyčení bodu bude provedeno s přesností dle ČSN 730420-1 a 730420-2 a bude použita platná vytyčovací síť stavb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říloha neobsahuje PS a SO, které nejsou předmětem vytyčení, nebo jejichž vytyčení bude provedeno od objektu stávajícího nebo nového stav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 tvoří zákres všech vytyčovaných PS a SO s popisem jednotlivých objektů a jednotlivé body pro vytyčení PS a SO. Dále obsahuje zákres vytyčovací sítě a staničení trati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5.5 : OBVOD STAVBY – pouze digitálně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Seznam souřadnic lomových bodů stavb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 seznam souřadnic lomových bodů obvodu stavb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resba obsahuje hranici stavby. Hranice včetně číslování lomových bodů jsou barevně rozlišeny. Výkresy dále obsahují staničení trati a situaci stávajícího stavu. Výkresy jsou v měřítku 1 : 1 000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seznamy jsou číslován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xxxx</w:t>
        <w:tab/>
        <w:t>seznam souřadnic lomových bodů dráhy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5.6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ové podklady pro projet stavby byly dodány od SŽG Ostrava. Pro potřebu projektu nebylo potřeba doměř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bsah části 5.6. – </w:t>
        <w:tab/>
        <w:tab/>
        <w:t>1. Místopisy ŽBP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2. Výkresy zaměření</w:t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0" w:after="1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81280</wp:posOffset>
                </wp:positionV>
                <wp:extent cx="3762375" cy="723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6.4pt;width:296.2pt;height: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Náležitostmi a přesností odpovídá právním předpisů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 podmínkám písemně dohodnutým s objednatele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Ověřil: Ing. Jan Klecker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 xml:space="preserve">Propustek v km 74,786 na trati Olomouc – Krnov (TÚ 2191)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GEODETICKÁ DOKUMENTACE                                                                                               DSP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17-09-04T09:18:00Z</cp:lastPrinted>
  <dcterms:modified xsi:type="dcterms:W3CDTF">2022-09-12T09:50:00Z</dcterms:modified>
  <cp:revision>196</cp:revision>
  <dc:subject/>
  <dc:title>Stavba : ČD, DDC Modernizace úseku tratě Studénka – Ostrava do 140 km/h</dc:title>
</cp:coreProperties>
</file>