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ubtitle"/>
        <w:jc w:val="left"/>
        <w:rPr>
          <w:caps/>
          <w:sz w:val="24"/>
        </w:rPr>
      </w:pPr>
      <w:r>
        <w:rPr>
          <w:caps/>
          <w:sz w:val="24"/>
        </w:rPr>
        <w:t>Rekonstrukce  Pzs  v žst. ptení, úpravy zz žst. Dzbel</w:t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      </w:t>
      </w:r>
      <w:r>
        <w:rPr>
          <w:b/>
          <w:sz w:val="22"/>
        </w:rPr>
        <w:t>SEZNAM SOUŘADNIC A VÝŠEK PODROBNÝCH BODŮ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/>
        <w:t xml:space="preserve"> </w:t>
      </w:r>
      <w:r>
        <w:rPr/>
        <w:t>Souřadnicový systém: JTSK</w:t>
      </w:r>
    </w:p>
    <w:p>
      <w:pPr>
        <w:pStyle w:val="Normal"/>
        <w:jc w:val="both"/>
        <w:rPr/>
      </w:pPr>
      <w:r>
        <w:rPr/>
        <w:t xml:space="preserve">   </w:t>
      </w:r>
      <w:r>
        <w:rPr/>
        <w:t>Výškový systém: Bpv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Č.b.                    Y</w:t>
        <w:tab/>
        <w:tab/>
        <w:t xml:space="preserve">         X</w:t>
        <w:tab/>
        <w:tab/>
        <w:t xml:space="preserve">    Z                       Poznámka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    </w:t>
        <w:tab/>
        <w:t xml:space="preserve">573019.85 </w:t>
        <w:tab/>
        <w:t xml:space="preserve"> 1120268.88        408.50   </w:t>
        <w:tab/>
        <w:tab/>
        <w:t xml:space="preserve"> Spojka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7</w:t>
        <w:tab/>
        <w:tab/>
        <w:t xml:space="preserve">573060.94    </w:t>
        <w:tab/>
        <w:t xml:space="preserve"> 1120190.51        410.92 </w:t>
        <w:tab/>
        <w:tab/>
        <w:t xml:space="preserve"> KSL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8</w:t>
        <w:tab/>
        <w:tab/>
        <w:t xml:space="preserve">573060.27    </w:t>
        <w:tab/>
        <w:t xml:space="preserve"> 1120189.70        409.61    </w:t>
        <w:tab/>
        <w:t xml:space="preserve"> Trasa kabelu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9    </w:t>
        <w:tab/>
        <w:t xml:space="preserve">573060.84  </w:t>
        <w:tab/>
        <w:t xml:space="preserve"> 1120187.94        409.34   </w:t>
        <w:tab/>
        <w:tab/>
        <w:t xml:space="preserve"> Trasa kabelu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0     </w:t>
        <w:tab/>
        <w:t xml:space="preserve">573065.93    </w:t>
        <w:tab/>
        <w:t xml:space="preserve"> 1120181.79        409.61    </w:t>
        <w:tab/>
        <w:t xml:space="preserve"> Trasa kabelu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1     </w:t>
        <w:tab/>
        <w:t xml:space="preserve">573069.58     </w:t>
        <w:tab/>
        <w:t xml:space="preserve"> 1120178.03        410.34    </w:t>
        <w:tab/>
        <w:t xml:space="preserve"> Trasa kabelu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2     </w:t>
        <w:tab/>
        <w:t xml:space="preserve">573071.04    </w:t>
        <w:tab/>
        <w:t xml:space="preserve"> 1120179.24        411.27    </w:t>
        <w:tab/>
        <w:t xml:space="preserve"> KSL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3     </w:t>
        <w:tab/>
        <w:t xml:space="preserve">573071.43    </w:t>
        <w:tab/>
        <w:t xml:space="preserve"> 1120176.72        410.74    </w:t>
        <w:tab/>
        <w:t xml:space="preserve"> Trasa kabelu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4     </w:t>
        <w:tab/>
        <w:t xml:space="preserve">573071.06    </w:t>
        <w:tab/>
        <w:t xml:space="preserve"> 1120176.99        410.77    </w:t>
        <w:tab/>
        <w:t xml:space="preserve"> Trasa kabelu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5     </w:t>
        <w:tab/>
        <w:t xml:space="preserve">573069.79    </w:t>
        <w:tab/>
        <w:t xml:space="preserve"> 1120175.52        410.64    </w:t>
        <w:tab/>
        <w:t xml:space="preserve"> Trasa kabelu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27     </w:t>
        <w:tab/>
        <w:t xml:space="preserve">573080.98    </w:t>
        <w:tab/>
        <w:t xml:space="preserve"> 1120166.35        411.15</w:t>
        <w:tab/>
        <w:tab/>
        <w:t xml:space="preserve"> Výstražník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31     </w:t>
        <w:tab/>
        <w:t xml:space="preserve">573082.39    </w:t>
        <w:tab/>
        <w:t xml:space="preserve"> 1120165.48        409.86    </w:t>
        <w:tab/>
        <w:t xml:space="preserve"> Trasa kabelu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32     </w:t>
        <w:tab/>
        <w:t xml:space="preserve">573083.25    </w:t>
        <w:tab/>
        <w:t xml:space="preserve"> 1120164.46        409.66    </w:t>
        <w:tab/>
        <w:t xml:space="preserve"> Trasa kabelu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34     </w:t>
        <w:tab/>
        <w:t xml:space="preserve">573089.98    </w:t>
        <w:tab/>
        <w:t xml:space="preserve"> 1120156.71        409.44    </w:t>
        <w:tab/>
        <w:t xml:space="preserve"> Trasa kabelu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35     </w:t>
        <w:tab/>
        <w:t xml:space="preserve">573093.35    </w:t>
        <w:tab/>
        <w:t xml:space="preserve"> 1120152.99        409.33    </w:t>
        <w:tab/>
        <w:t xml:space="preserve"> Trasa kabelu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36     </w:t>
        <w:tab/>
        <w:t xml:space="preserve">573095.62    </w:t>
        <w:tab/>
        <w:t xml:space="preserve"> 1120152.68        409.54    </w:t>
        <w:tab/>
        <w:t xml:space="preserve"> Trasa kabelu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37     </w:t>
        <w:tab/>
        <w:t xml:space="preserve">573100.31    </w:t>
        <w:tab/>
        <w:t xml:space="preserve"> 1120157.53        410.56   </w:t>
        <w:tab/>
        <w:tab/>
        <w:t xml:space="preserve"> Trasa kabelu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38     </w:t>
        <w:tab/>
        <w:t xml:space="preserve">573100.46    </w:t>
        <w:tab/>
        <w:t xml:space="preserve"> 1120157.76        410.54    </w:t>
        <w:tab/>
        <w:t xml:space="preserve"> Trasa kabelu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39     </w:t>
        <w:tab/>
        <w:t xml:space="preserve">573100.13    </w:t>
        <w:tab/>
        <w:t xml:space="preserve"> 1120158.22        411.38    </w:t>
        <w:tab/>
        <w:t xml:space="preserve"> Návěstidlo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46     </w:t>
        <w:tab/>
        <w:t xml:space="preserve">573170.97    </w:t>
        <w:tab/>
        <w:t xml:space="preserve"> 1120032.74        413.48    </w:t>
        <w:tab/>
        <w:t xml:space="preserve"> Spojka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54     </w:t>
        <w:tab/>
        <w:t xml:space="preserve">573254.19    </w:t>
        <w:tab/>
        <w:t xml:space="preserve"> 1119711.60        420.87                   Trasa kabelu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55     </w:t>
        <w:tab/>
        <w:t xml:space="preserve">573255.70   </w:t>
        <w:tab/>
        <w:t xml:space="preserve"> 1119722.52        419.87    </w:t>
        <w:tab/>
        <w:t xml:space="preserve"> Trasa kabelu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58     </w:t>
        <w:tab/>
        <w:t xml:space="preserve">573256.72   </w:t>
        <w:tab/>
        <w:t xml:space="preserve"> 1119730.79        419.73   </w:t>
        <w:tab/>
        <w:tab/>
        <w:t xml:space="preserve"> Trasa kabelu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 xml:space="preserve">121     </w:t>
        <w:tab/>
        <w:t xml:space="preserve">569040.92    </w:t>
        <w:tab/>
        <w:t xml:space="preserve"> 1126242.16        309.35</w:t>
        <w:tab/>
        <w:tab/>
        <w:t xml:space="preserve"> Trasa kabelu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23     </w:t>
        <w:tab/>
        <w:t xml:space="preserve">569039.70    </w:t>
        <w:tab/>
        <w:t xml:space="preserve"> 1126242.44        308.39  </w:t>
        <w:tab/>
        <w:tab/>
        <w:t xml:space="preserve"> Trasa kabelu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24     </w:t>
        <w:tab/>
        <w:t xml:space="preserve">569035.41    </w:t>
        <w:tab/>
        <w:t xml:space="preserve"> 1126241.52        308.34    </w:t>
        <w:tab/>
        <w:t xml:space="preserve"> Trasa kabelu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25     </w:t>
        <w:tab/>
        <w:t xml:space="preserve">569034.02    </w:t>
        <w:tab/>
        <w:t xml:space="preserve"> 1126242.58        308.60    </w:t>
        <w:tab/>
        <w:t xml:space="preserve"> Trasa kabelu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27     </w:t>
        <w:tab/>
        <w:t xml:space="preserve">569030.37    </w:t>
        <w:tab/>
        <w:t xml:space="preserve"> 1126258.16        308.48     </w:t>
        <w:tab/>
        <w:t xml:space="preserve"> Trasa kabelu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29     </w:t>
        <w:tab/>
        <w:t xml:space="preserve">569026.97    </w:t>
        <w:tab/>
        <w:t xml:space="preserve"> 1126271.97        308.62    </w:t>
        <w:tab/>
        <w:t xml:space="preserve"> Trasa kabelu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34      </w:t>
        <w:tab/>
        <w:t xml:space="preserve">569015.31    </w:t>
        <w:tab/>
        <w:t xml:space="preserve"> 1126306.47        308.50    </w:t>
        <w:tab/>
        <w:t xml:space="preserve"> Trasa kabelu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35     </w:t>
        <w:tab/>
        <w:t xml:space="preserve">569011.61    </w:t>
        <w:tab/>
        <w:t xml:space="preserve"> 1126318.33        308.49    </w:t>
        <w:tab/>
        <w:t xml:space="preserve"> Trasa kabelu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36     </w:t>
        <w:tab/>
        <w:t xml:space="preserve">569012.10    </w:t>
        <w:tab/>
        <w:t xml:space="preserve"> 1126318.48        308.09    </w:t>
        <w:tab/>
        <w:t xml:space="preserve"> Trasa kabelu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37     </w:t>
        <w:tab/>
        <w:t xml:space="preserve">569016.65     </w:t>
        <w:tab/>
        <w:t xml:space="preserve"> 1126319.97        308.06    </w:t>
        <w:tab/>
        <w:t xml:space="preserve"> Trasa kabelu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38     </w:t>
        <w:tab/>
        <w:t xml:space="preserve">569012.12    </w:t>
        <w:tab/>
        <w:t xml:space="preserve"> 1126336.94        308.63     </w:t>
        <w:tab/>
        <w:t xml:space="preserve"> Trasa kabelu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41     </w:t>
        <w:tab/>
        <w:t xml:space="preserve">569008.26    </w:t>
        <w:tab/>
        <w:t xml:space="preserve"> 1126352.86        308.59      </w:t>
        <w:tab/>
        <w:t xml:space="preserve"> Trasa kabelu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42     </w:t>
        <w:tab/>
        <w:t xml:space="preserve">569001.18    </w:t>
        <w:tab/>
        <w:t xml:space="preserve"> 1126380.60        308.53    </w:t>
        <w:tab/>
        <w:t xml:space="preserve"> Trasa kabelu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45     </w:t>
        <w:tab/>
        <w:t xml:space="preserve">568994.86    </w:t>
        <w:tab/>
        <w:t xml:space="preserve"> 1126406.21        308.56    </w:t>
        <w:tab/>
        <w:t xml:space="preserve"> Trasa kabelu 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46     </w:t>
        <w:tab/>
        <w:t xml:space="preserve">568988.56    </w:t>
        <w:tab/>
        <w:t xml:space="preserve"> 1126431.84        308.51    </w:t>
        <w:tab/>
        <w:t xml:space="preserve"> Trasa kabelu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47    </w:t>
        <w:tab/>
        <w:t xml:space="preserve">568985.26    </w:t>
        <w:tab/>
        <w:t xml:space="preserve"> 1126446.30        307.96    </w:t>
        <w:tab/>
        <w:t xml:space="preserve"> Trasa kabelu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49     </w:t>
        <w:tab/>
        <w:t xml:space="preserve">569009.66    </w:t>
        <w:tab/>
        <w:t xml:space="preserve"> 1126451.98        308.71                   Trasa kabelu</w:t>
        <w:tab/>
        <w:t xml:space="preserve">   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58     </w:t>
        <w:tab/>
        <w:t xml:space="preserve">568999.40    </w:t>
        <w:tab/>
        <w:t xml:space="preserve"> 1126449.23        308.04                   Trasa kabelu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59     </w:t>
        <w:tab/>
        <w:t xml:space="preserve">568998.54    </w:t>
        <w:tab/>
        <w:t xml:space="preserve"> 1126449.90        308.38    </w:t>
        <w:tab/>
        <w:t xml:space="preserve">  Trasa kabelu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60     </w:t>
        <w:tab/>
        <w:t xml:space="preserve">568996.16    </w:t>
        <w:tab/>
        <w:t xml:space="preserve"> 1126459.99        308.37    </w:t>
        <w:tab/>
        <w:t xml:space="preserve">  Trasa kabelu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63    </w:t>
        <w:tab/>
        <w:t xml:space="preserve">568978.68    </w:t>
        <w:tab/>
        <w:t xml:space="preserve"> 1126539.60        308.07    </w:t>
        <w:tab/>
        <w:t xml:space="preserve">  Trasa kabelu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64     </w:t>
        <w:tab/>
        <w:t xml:space="preserve">568984.52    </w:t>
        <w:tab/>
        <w:t xml:space="preserve"> 1126514.97        308.02    </w:t>
        <w:tab/>
        <w:t xml:space="preserve">  Trasa kabelu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65     </w:t>
        <w:tab/>
        <w:t xml:space="preserve">568983.36    </w:t>
        <w:tab/>
        <w:t xml:space="preserve"> 1126511.97        307.98     </w:t>
        <w:tab/>
        <w:t xml:space="preserve">  Trasa kabelu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67     </w:t>
        <w:tab/>
        <w:t xml:space="preserve">568988.69    </w:t>
        <w:tab/>
        <w:t xml:space="preserve"> 1126491.23        308.10    </w:t>
        <w:tab/>
        <w:t xml:space="preserve">  Trasa kabelu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69     </w:t>
        <w:tab/>
        <w:t xml:space="preserve">568994.17    </w:t>
        <w:tab/>
        <w:t xml:space="preserve"> 1126468.91        308.22    </w:t>
        <w:tab/>
        <w:t xml:space="preserve">  Trasa kabelu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80     </w:t>
        <w:tab/>
        <w:t xml:space="preserve">568975.67    </w:t>
        <w:tab/>
        <w:t xml:space="preserve"> 1126552.41        307.93    </w:t>
        <w:tab/>
        <w:t xml:space="preserve">  Trasa kabelu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81     </w:t>
        <w:tab/>
        <w:t xml:space="preserve">568970.23    </w:t>
        <w:tab/>
        <w:t xml:space="preserve"> 1126575.07        307.94    </w:t>
        <w:tab/>
        <w:t xml:space="preserve">  Trasa kabelu  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82     </w:t>
        <w:tab/>
        <w:t xml:space="preserve">568963.82    </w:t>
        <w:tab/>
        <w:t xml:space="preserve"> 1126591.97        307.86 </w:t>
        <w:tab/>
        <w:tab/>
        <w:t xml:space="preserve">  Trasa kabelu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85     </w:t>
        <w:tab/>
        <w:t xml:space="preserve">568957.35    </w:t>
        <w:tab/>
        <w:t xml:space="preserve"> 1126612.62        307.67    </w:t>
        <w:tab/>
        <w:t xml:space="preserve">  Trasa kabelu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87     </w:t>
        <w:tab/>
        <w:t xml:space="preserve">568950.88    </w:t>
        <w:tab/>
        <w:t xml:space="preserve"> 1126630.92        307.41 </w:t>
        <w:tab/>
        <w:t xml:space="preserve">                Trasa kabelu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88     </w:t>
        <w:tab/>
        <w:t xml:space="preserve">568945.25    </w:t>
        <w:tab/>
        <w:t xml:space="preserve"> 1126648.78        306.99 </w:t>
        <w:tab/>
        <w:tab/>
        <w:t xml:space="preserve">  Trasa kabelu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90     </w:t>
        <w:tab/>
        <w:t xml:space="preserve">568940.33    </w:t>
        <w:tab/>
        <w:t xml:space="preserve"> 1126647.71        306.94    </w:t>
        <w:tab/>
        <w:t xml:space="preserve">  Trasa kabelu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92     </w:t>
        <w:tab/>
        <w:t xml:space="preserve">568937.28    </w:t>
        <w:tab/>
        <w:t xml:space="preserve"> 1126647.02        307.21                    Spojka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footerReference w:type="default" r:id="rId2"/>
      <w:type w:val="nextPage"/>
      <w:pgSz w:w="11906" w:h="16838"/>
      <w:pgMar w:left="2268" w:right="11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1:18:00Z</dcterms:created>
  <dc:creator>Pavel Pacas</dc:creator>
  <dc:description/>
  <dc:language>en-US</dc:language>
  <cp:lastModifiedBy>Pavel Pacas</cp:lastModifiedBy>
  <cp:lastPrinted>2002-05-07T11:24:00Z</cp:lastPrinted>
  <dcterms:modified xsi:type="dcterms:W3CDTF">2002-05-07T09:28:00Z</dcterms:modified>
  <cp:revision>7</cp:revision>
  <dc:subject/>
  <dc:title>           1</dc:title>
</cp:coreProperties>
</file>