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5249532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6679150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1928883861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