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324286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4010069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262501828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