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20058891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2223586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936224208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