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8195083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4359971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306422093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