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844672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5867939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2022501424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