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568923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4952665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669158467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