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8041635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3164542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495338374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