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3993188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21290208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703332745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