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3666793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4510394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79064912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