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VŠEOBECNÉ ÚDAJE</w:t>
      </w:r>
    </w:p>
    <w:p>
      <w:pPr>
        <w:pStyle w:val="BodyText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sz w:val="22"/>
          <w:szCs w:val="22"/>
        </w:rPr>
        <w:t>Název akce:</w:t>
      </w:r>
      <w:r>
        <w:rPr>
          <w:sz w:val="22"/>
          <w:szCs w:val="22"/>
        </w:rPr>
        <w:tab/>
        <w:t xml:space="preserve">Oprava trati v úseku Kunovice – Veselí nad Moravou  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bCs/>
          <w:sz w:val="22"/>
          <w:szCs w:val="22"/>
        </w:rPr>
        <w:t>Účel:</w:t>
        <w:tab/>
      </w:r>
      <w:r>
        <w:rPr>
          <w:sz w:val="22"/>
          <w:szCs w:val="22"/>
        </w:rPr>
        <w:t>DUSP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bCs/>
          <w:sz w:val="22"/>
          <w:szCs w:val="22"/>
        </w:rPr>
        <w:t>Část:</w:t>
        <w:tab/>
      </w:r>
      <w:r>
        <w:rPr>
          <w:sz w:val="22"/>
          <w:szCs w:val="22"/>
        </w:rPr>
        <w:tab/>
        <w:t xml:space="preserve">N.1.5 - </w:t>
        <w:tab/>
        <w:t>Geodetický podklad pro projektovou činnost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  <w:r>
        <w:rPr>
          <w:sz w:val="22"/>
          <w:szCs w:val="22"/>
        </w:rPr>
        <w:t>zpracovaný podle jiných právních předpisů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tum:</w:t>
      </w:r>
      <w:r>
        <w:rPr>
          <w:sz w:val="22"/>
          <w:szCs w:val="22"/>
        </w:rPr>
        <w:tab/>
        <w:t>srpen 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raj:</w:t>
      </w:r>
      <w:r>
        <w:rPr>
          <w:sz w:val="22"/>
          <w:szCs w:val="22"/>
        </w:rPr>
        <w:tab/>
        <w:tab/>
        <w:t>Zlínsk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kres:</w:t>
        <w:tab/>
        <w:tab/>
      </w:r>
      <w:r>
        <w:rPr>
          <w:sz w:val="22"/>
          <w:szCs w:val="22"/>
        </w:rPr>
        <w:t>Uherské Hradiště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věřený obecní úřad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Uherský Ostroh, Uherské Hradiště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ec s rozšířenou působností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Uherské Hradiště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bec:</w:t>
        <w:tab/>
        <w:tab/>
      </w:r>
      <w:r>
        <w:rPr>
          <w:sz w:val="22"/>
          <w:szCs w:val="22"/>
        </w:rPr>
        <w:t>Ostrožská Nová Ves, Kunovice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at. území:</w:t>
        <w:tab/>
      </w:r>
      <w:r>
        <w:rPr>
          <w:sz w:val="22"/>
          <w:szCs w:val="22"/>
        </w:rPr>
        <w:t>Ostrožská Nová Ves, Kunovice u Uherského Hradišt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Objednatel/investor:</w:t>
        <w:tab/>
      </w:r>
      <w:r>
        <w:rPr>
          <w:bCs/>
          <w:sz w:val="22"/>
          <w:szCs w:val="22"/>
        </w:rPr>
        <w:t>Správa železnic, státní organizac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>v zastoupení: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>Správa železnic, státní organizace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>Oblastní ředitelství Olomouc, Nerudova 1, 779 00 Olomouc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Zhotovitel:</w:t>
        <w:tab/>
        <w:tab/>
      </w:r>
      <w:r>
        <w:rPr>
          <w:bCs/>
          <w:sz w:val="22"/>
          <w:szCs w:val="22"/>
        </w:rPr>
        <w:t>MORAVIA CONSULT Olomouc a.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>Legionářská 1085/8, 779 00 Olomouc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pracovatel dílčí části N.1.5.6 Geodetické a mapové podklady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>Ing. Jan Smetana, zeměměřická kancelář, Kotlářská 547/1, 602 00 Brno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>kancelář: Josefa Homoly 3739/5, 767 01 Kroměříž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E: </w:t>
      </w:r>
      <w:hyperlink r:id="rId2">
        <w:r>
          <w:rPr>
            <w:rStyle w:val="InternetLink"/>
            <w:bCs/>
            <w:sz w:val="22"/>
            <w:szCs w:val="22"/>
          </w:rPr>
          <w:t>smetanajan@iol.cz</w:t>
        </w:r>
      </w:hyperlink>
      <w:r>
        <w:rPr>
          <w:bCs/>
          <w:sz w:val="22"/>
          <w:szCs w:val="22"/>
        </w:rPr>
        <w:t>, T: +420 573 335 464</w:t>
      </w:r>
    </w:p>
    <w:p>
      <w:pPr>
        <w:pStyle w:val="Normal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ace DUSP je zpracována v souřadnicovém systému S-JTSK a ve výškovém systému Bpv v prostorovém rámci definovaném železničním bodovým pole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 GEODETICKÉ A MAPOVÉ PODKLAD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1. Železniční bodové pole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Geodetické údaje o bodech železničního bodového pole byly předány objednatelem při zahájení prací na DUSP. Jedná se o body železničního bodového pole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ab/>
        <w:t>TÚ 2302 Táborská</w:t>
      </w:r>
      <w:r>
        <w:rPr>
          <w:sz w:val="22"/>
          <w:szCs w:val="22"/>
        </w:rPr>
        <w:t xml:space="preserve"> (mimo) – Vlárský průsmyk st.hr.</w:t>
      </w:r>
    </w:p>
    <w:p>
      <w:pPr>
        <w:pStyle w:val="Normal"/>
        <w:ind w:left="708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ody č. 1288 - 1321</w:t>
        <w:tab/>
        <w:t>km 95,086 – 101,891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ůběhu prací na DUSP došlo správcem železničního bodového pole k doplnění a přeurčení souřadnic a výšek předmětného železničního bodového pole, v souvislosti s tím i k přečíslování většiny bodů železničního bodového pole (platnost od 09/2021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ab/>
        <w:t>TÚ 2302 Táborská</w:t>
      </w:r>
      <w:r>
        <w:rPr>
          <w:sz w:val="22"/>
          <w:szCs w:val="22"/>
        </w:rPr>
        <w:t xml:space="preserve"> (mimo) – Vlárský průsmyk st.hr.</w:t>
      </w:r>
    </w:p>
    <w:p>
      <w:pPr>
        <w:pStyle w:val="Normal"/>
        <w:ind w:left="708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ody č. 1746 - 1773</w:t>
        <w:tab/>
        <w:t>km 95,09 – 101,8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Železniční bodové pole platné od 09/2021 bude dle správce železničního bodového pole použito jako vytyčovací síť předmětné stavb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eodetické údaje o bodech železničního bodového pole platné od 09/2021 nebyly v době zpracování této dokumentace ještě k dispozici. Zhotovitel stavby si vyžádá při zahájení stavby předmětné geodetické údaje u příslušného správce železničního bodového pole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2. Mapové podklad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apové podklady pro vypracování DUSP byly předány objednatel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JŽM TÚ 2302, ML 138-147, 201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JŽM TÚ 2302, ML 148-151, 2013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ŽM TÚ 2302, ML 152, 2001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DSP Rekonstrukce výhybek č. 14 - 24 v žst. Kunovice, 2005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DSP ČD DDC, Rekonstrukce SZZ v žst. Kunovice (II. etapa), 200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Měření 3D osy koleje a evidence staničníků, TÚ 2302, Veselí nad Moravou – Vlárský průsmyk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v km 88,3 – 163,5, 2016</w:t>
      </w:r>
    </w:p>
    <w:p>
      <w:pPr>
        <w:pStyle w:val="Normal"/>
        <w:ind w:left="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ěření 3D osy koleje, dílčí aktualizace (přejezd P7954 ev. km 95,875, P7958 ev. km 99,850 a</w:t>
      </w:r>
    </w:p>
    <w:p>
      <w:pPr>
        <w:pStyle w:val="Normal"/>
        <w:ind w:left="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P7961 ev.km 100,674), 2021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 uvedených mapových podkladů byla zpracována spojená situace původního stavu, s dílčím doměřením a aktualizací v rozsahu a obsahu potřebném pro zpracování DUSP. Vzhledem k rozdílnosti zpracování jednotlivých podkladů byla situace původního stavu upravena přibližně do vzhledu použitých JŽM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seky km 95,7 – 97,0 a  km 99,2 – 100,7 byly vzhledem k rozsáhlejším změnám nově zaměřeny z platného železničního bodového pole, s využitím zaměření 3D osy předané objednatelem a vlastního dřívějšího zaměření zastávek Kunovice zastávka a Ostrožská Nová Ves s ověřením návaznost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Hlk81312498"/>
      <w:bookmarkEnd w:id="0"/>
      <w:r>
        <w:rPr>
          <w:sz w:val="22"/>
          <w:szCs w:val="22"/>
        </w:rPr>
        <w:t>Nová měření byla uskutečněna totálními stanicemi polární metodou s trigonometrickým určením výšek, okrajově metodou GNSS. Měření je uskutečněno ve 2. a 3. třídě přesnosti, v rozsahu a obsahu potřebném pro zpracování DUSP. Výpočty souřadnic a výšek podrobných bodů z polárního měření byly uskutečněny programy G-Net a Groma, grafické zpracování pak programem Microstation V8 s aplikací MGE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81312498"/>
      <w:bookmarkStart w:id="2" w:name="_Hlk81312498"/>
      <w:bookmarkEnd w:id="2"/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3. Podklady z katastru nemovitostí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bookmarkStart w:id="3" w:name="_Hlk59285607"/>
      <w:r>
        <w:rPr>
          <w:sz w:val="22"/>
          <w:szCs w:val="22"/>
        </w:rPr>
        <w:t>Jako mapový podklad pro zpracování majetkoprávní části a dokumentace obvodu stavby byla vyhotovena účelová katastrální mapa.</w:t>
      </w:r>
      <w:bookmarkEnd w:id="3"/>
      <w:r>
        <w:rPr>
          <w:sz w:val="22"/>
          <w:szCs w:val="22"/>
        </w:rPr>
        <w:t xml:space="preserve"> Účelová katastrální mapa byla zpracována na základě platných katastrálních map a dalších údajů ze souboru geodetických a popisných informací katastru nemovitostí. Tyto údaje byly šetřeny na příslušném Katastrálním úřadě, prostřednictvím Dálkového přístupu do katastru nemovitostí a prostřednictvím Nahlížení do katastru nemovitost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lastní stavba se nachází v katastrálních územích (s uvedením druhu platné katastrální mapy)</w:t>
      </w:r>
    </w:p>
    <w:p>
      <w:pPr>
        <w:pStyle w:val="Zkladntext3"/>
        <w:rPr>
          <w:szCs w:val="22"/>
        </w:rPr>
      </w:pPr>
      <w:r>
        <w:rPr>
          <w:szCs w:val="22"/>
        </w:rPr>
        <w:tab/>
        <w:t>Ostrožská Nová Ves</w:t>
        <w:tab/>
        <w:tab/>
        <w:tab/>
        <w:t>obec Ostrožská Nová Ves</w:t>
        <w:tab/>
        <w:t>DKM</w:t>
      </w:r>
    </w:p>
    <w:p>
      <w:pPr>
        <w:pStyle w:val="Zkladntext3"/>
        <w:rPr>
          <w:szCs w:val="22"/>
        </w:rPr>
      </w:pPr>
      <w:r>
        <w:rPr>
          <w:szCs w:val="22"/>
        </w:rPr>
        <w:tab/>
        <w:t>Kunovice u Uherského Hradiště</w:t>
        <w:tab/>
        <w:tab/>
        <w:t>obec Kunovice</w:t>
        <w:tab/>
        <w:tab/>
        <w:tab/>
        <w:t>DKM</w:t>
      </w:r>
    </w:p>
    <w:p>
      <w:pPr>
        <w:pStyle w:val="Zkladntext3"/>
        <w:rPr>
          <w:szCs w:val="22"/>
        </w:rPr>
      </w:pPr>
      <w:r>
        <w:rPr>
          <w:szCs w:val="22"/>
        </w:rPr>
        <w:tab/>
      </w:r>
    </w:p>
    <w:p>
      <w:pPr>
        <w:pStyle w:val="Zkladntext3"/>
        <w:rPr/>
      </w:pPr>
      <w:r>
        <w:rPr>
          <w:szCs w:val="22"/>
        </w:rPr>
        <w:t>pro souvislosti bylo vzhledem k blízkosti doplněno katastrální území</w:t>
      </w:r>
    </w:p>
    <w:p>
      <w:pPr>
        <w:pStyle w:val="Zkladntext3"/>
        <w:rPr>
          <w:szCs w:val="22"/>
        </w:rPr>
      </w:pPr>
      <w:r>
        <w:rPr>
          <w:szCs w:val="22"/>
        </w:rPr>
        <w:tab/>
        <w:t>Sady</w:t>
        <w:tab/>
        <w:tab/>
        <w:tab/>
        <w:tab/>
        <w:tab/>
        <w:t>obec Uherské Hradiště</w:t>
        <w:tab/>
        <w:tab/>
        <w:t>DKM</w:t>
        <w:tab/>
        <w:t xml:space="preserve"> </w:t>
      </w:r>
    </w:p>
    <w:p>
      <w:pPr>
        <w:pStyle w:val="Zkladntext3"/>
        <w:rPr>
          <w:szCs w:val="22"/>
        </w:rPr>
      </w:pPr>
      <w:r>
        <w:rPr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územích s digitální katastrální mapou (DKM) byla převzata digitální data této katastrální mapy ve formátu VFK a zpracována ve formě účelové katastrální mapy ve formátu DG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V účelové katastrální mapě pak byly obvyklým způsobem vyznačeny drážní nemovitosti na základě příslušných listů vlastnictví. </w:t>
      </w:r>
      <w:r>
        <w:rPr>
          <w:sz w:val="22"/>
          <w:szCs w:val="22"/>
        </w:rPr>
        <w:t xml:space="preserve">Drážními nemovitostmi se pro tento účel rozumí nemovitosti ve vlastnictví Česká republika - Správa železnic, státní organizace a České dráhy, a.s. Drážními nemovitostmi pro tento účel nejsou myšleny pozemky se způsobem využití dráha dle katastru nemovitostí. Aktuálnost údajů z katastru nemovitostí k 1.1.202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lším použitým podkladem byla data ÚMVŽST (Úprava majetkových vztahů v železničních stanicích) žst. Ostrožská Nová Ves a žst. Kunovice, poskytnutá objednatel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rpen 2021</w:t>
        <w:tab/>
        <w:tab/>
        <w:tab/>
        <w:tab/>
        <w:tab/>
        <w:tab/>
        <w:tab/>
        <w:t>Ing. Jan Smetana</w:t>
      </w:r>
    </w:p>
    <w:sectPr>
      <w:footerReference w:type="default" r:id="rId3"/>
      <w:type w:val="nextPage"/>
      <w:pgSz w:w="11906" w:h="16838"/>
      <w:pgMar w:left="1276" w:right="1276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22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Zkladntext2Char">
    <w:name w:val="Základní text 2 Char"/>
    <w:qFormat/>
    <w:rPr>
      <w:b/>
      <w:bCs/>
      <w:sz w:val="22"/>
      <w:szCs w:val="24"/>
    </w:rPr>
  </w:style>
  <w:style w:type="character" w:styleId="NzevChar">
    <w:name w:val="Název Char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right="50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lineRule="atLeast" w:line="240" w:before="360" w:after="120"/>
      <w:ind w:firstLine="454"/>
      <w:jc w:val="center"/>
    </w:pPr>
    <w:rPr>
      <w:b/>
      <w:sz w:val="22"/>
      <w:szCs w:val="20"/>
    </w:rPr>
  </w:style>
  <w:style w:type="paragraph" w:styleId="Texttabulky">
    <w:name w:val="Text tabulky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  <w:szCs w:val="20"/>
    </w:rPr>
  </w:style>
  <w:style w:type="paragraph" w:styleId="Mcntmsonormal">
    <w:name w:val="mcnt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etanajan@iol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35:00Z</dcterms:created>
  <dc:creator>Jan Smetana</dc:creator>
  <dc:description/>
  <cp:keywords/>
  <dc:language>en-US</dc:language>
  <cp:lastModifiedBy>Jan Smetana</cp:lastModifiedBy>
  <cp:lastPrinted>2011-09-23T12:09:00Z</cp:lastPrinted>
  <dcterms:modified xsi:type="dcterms:W3CDTF">2021-08-31T12:28:00Z</dcterms:modified>
  <cp:revision>232</cp:revision>
  <dc:subject/>
  <dc:title>Použité geodetické a mapové podklady</dc:title>
</cp:coreProperties>
</file>