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jc w:val="center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Žst Přerov – listy 2 až 9 – km 180,32 až 183,93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Železniční stanice Přerov byla mapována v roce 1996 pro stavbu koridorové trati Břeclav -Bohumín geodetickou metodou. Listy číslo 1, 10, 11 byly zhotoveny po zpracování měření pro koridor. List č.1 zpracovalo pracoviště Brno, listy č.10 a 11 pracoviště Ostrava pomocí RAILGEO ve 2D.</w:t>
      </w:r>
    </w:p>
    <w:p>
      <w:pPr>
        <w:pStyle w:val="Normal"/>
        <w:rPr/>
      </w:pPr>
      <w:r>
        <w:rPr/>
        <w:t>V roce 2000 byl před dokončením nový datový model ISŽGK, který předpokládal zpracování v prostředí Microstation95 ve 3D souborech pomocí nové programové aplikace ZEM. Pro ověření bylo rozhodnuto, že lokalita bude zpracována tímto novým způsobem. Během zpracování bylo nutno řadu věcí zkoušet a doladit. Část stanice na listech č.2 až 9 byla zhotovena fotogrammetricky s využitím geodetických měření kolejiště pro koridor Břeclav – Bohumín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Časové schéma prací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Geodetické měření kolejiště pro stavbu koridoru</w:t>
        <w:tab/>
        <w:tab/>
        <w:tab/>
        <w:tab/>
        <w:tab/>
        <w:tab/>
        <w:t xml:space="preserve">            199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789" w:leader="none"/>
        </w:tabs>
        <w:ind w:left="360" w:hanging="0"/>
        <w:rPr/>
      </w:pPr>
      <w:r>
        <w:rPr/>
        <w:t>Letecké měřické snímkování</w:t>
        <w:tab/>
        <w:t>14.4.1997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8789" w:leader="none"/>
        </w:tabs>
        <w:rPr/>
      </w:pPr>
      <w:r>
        <w:rPr/>
        <w:t xml:space="preserve">Zhuštění bodového pole aerotriangulací, podrobné vyhodnocení univerzální </w:t>
      </w:r>
    </w:p>
    <w:p>
      <w:pPr>
        <w:pStyle w:val="TextBody"/>
        <w:tabs>
          <w:tab w:val="clear" w:pos="708"/>
          <w:tab w:val="right" w:pos="8789" w:leader="none"/>
        </w:tabs>
        <w:ind w:left="360" w:right="1134" w:hanging="0"/>
        <w:rPr/>
      </w:pPr>
      <w:r>
        <w:rPr/>
        <w:t>fotogrammetrickou metodou</w:t>
        <w:tab/>
        <w:t>28.5.1998 – 23.7.1998</w:t>
      </w:r>
    </w:p>
    <w:p>
      <w:pPr>
        <w:pStyle w:val="TextBody"/>
        <w:tabs>
          <w:tab w:val="clear" w:pos="708"/>
          <w:tab w:val="right" w:pos="8789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rPr/>
      </w:pPr>
      <w:r>
        <w:rPr/>
        <w:t>Konstrukce kresby  z geodetického měření na koridoru, doplnění informací</w:t>
      </w:r>
    </w:p>
    <w:p>
      <w:pPr>
        <w:pStyle w:val="Normal"/>
        <w:tabs>
          <w:tab w:val="clear" w:pos="708"/>
          <w:tab w:val="right" w:pos="8789" w:leader="none"/>
        </w:tabs>
        <w:ind w:left="360" w:hanging="0"/>
        <w:rPr/>
      </w:pPr>
      <w:r>
        <w:rPr/>
        <w:t>z podkladů</w:t>
        <w:tab/>
        <w:t xml:space="preserve"> 15.2.1999 – 19.6.1999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outlineLvl w:val="0"/>
        <w:rPr/>
      </w:pPr>
      <w:r>
        <w:rPr/>
        <w:t xml:space="preserve">Doměření geodetickými metodami v terénu </w:t>
        <w:tab/>
        <w:t>21.6.1999 - 14.10.1999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789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rPr/>
      </w:pPr>
      <w:r>
        <w:rPr/>
        <w:t xml:space="preserve">Doplnění doměřených předmětů do ML, vložení kresby okolí, vyřešení </w:t>
      </w:r>
    </w:p>
    <w:p>
      <w:pPr>
        <w:pStyle w:val="Normal"/>
        <w:tabs>
          <w:tab w:val="clear" w:pos="708"/>
          <w:tab w:val="right" w:pos="8789" w:leader="none"/>
        </w:tabs>
        <w:ind w:left="360" w:hanging="0"/>
        <w:rPr/>
      </w:pPr>
      <w:r>
        <w:rPr/>
        <w:t xml:space="preserve">průběhu katastrální hranice ČD, převod do MS a tvorba 3D souborů pomocí </w:t>
      </w:r>
    </w:p>
    <w:p>
      <w:pPr>
        <w:pStyle w:val="Normal"/>
        <w:tabs>
          <w:tab w:val="clear" w:pos="708"/>
          <w:tab w:val="right" w:pos="8789" w:leader="none"/>
        </w:tabs>
        <w:ind w:left="360" w:hanging="0"/>
        <w:rPr/>
      </w:pPr>
      <w:r>
        <w:rPr/>
        <w:t>aplikace ZEM</w:t>
        <w:tab/>
        <w:t>8.10.1999 – 26.8.2000</w:t>
      </w:r>
    </w:p>
    <w:p>
      <w:pPr>
        <w:pStyle w:val="Normal"/>
        <w:tabs>
          <w:tab w:val="clear" w:pos="708"/>
          <w:tab w:val="right" w:pos="8789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rPr/>
      </w:pPr>
      <w:r>
        <w:rPr/>
        <w:t xml:space="preserve">Kontrola 3D souborů, vytváření grafických skupin podle platného </w:t>
      </w:r>
    </w:p>
    <w:p>
      <w:pPr>
        <w:pStyle w:val="Normal"/>
        <w:tabs>
          <w:tab w:val="clear" w:pos="708"/>
          <w:tab w:val="right" w:pos="8789" w:leader="none"/>
        </w:tabs>
        <w:ind w:left="360" w:hanging="0"/>
        <w:rPr/>
      </w:pPr>
      <w:r>
        <w:rPr/>
        <w:t xml:space="preserve">datového modelu, tvorba textové dokumentace, kompletace pro archivaci </w:t>
        <w:tab/>
        <w:t>2.4.2001 – 24.9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d1/ FOTOGRAMMETRICKÉ VYHODNOCEN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ty č.2 až 9 byly vyhodnoceny univerzální fotogrammetrickou metodou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Bodové pole pro vyhodnocení.</w:t>
      </w:r>
    </w:p>
    <w:p>
      <w:pPr>
        <w:pStyle w:val="Normal"/>
        <w:rPr/>
      </w:pPr>
      <w:r>
        <w:rPr/>
        <w:t>Vlícovací body a další pomocné body pro vyhodnocení plošně rozsáhlé stanice byly určeny analytickou blokovou aerotriangulací metodou paprskových svazků na základě bodového pole zaměřeného pro koridor a pěti geodeticky měřených bodů na okraji snímkování na přístroji Planicomp P3. Výpočet aerotriangulace byl proveden společně pro obě snímkové řady.</w:t>
      </w:r>
    </w:p>
    <w:p>
      <w:pPr>
        <w:pStyle w:val="Normal"/>
        <w:rPr/>
      </w:pPr>
      <w:r>
        <w:rPr/>
        <w:t xml:space="preserve">Při podrobném vyhodnocení byly pro kontrolu do výpočtu transformace pro jednotlivé stereodvojice zahrnuty i geodeticky zaměřené staničníky z měření pro korido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ignalizace a klasifikace předmětů měření.</w:t>
      </w:r>
    </w:p>
    <w:p>
      <w:pPr>
        <w:pStyle w:val="Normal"/>
        <w:rPr/>
      </w:pPr>
      <w:r>
        <w:rPr/>
        <w:t xml:space="preserve">Některé bodové prvky v kolejišti nebyly signalizovány, a proto vyžadovaly dodatečné doměření geodetickými metodami (např. izolované styky, kabelová zařízení aj). </w:t>
      </w:r>
    </w:p>
    <w:p>
      <w:pPr>
        <w:pStyle w:val="Normal"/>
        <w:rPr/>
      </w:pPr>
      <w:r>
        <w:rPr/>
        <w:t>Textové údaje na klasifikovaných zvětšeninách jsou špatně čitelné. Bylo nutno některé údaje ověřovat a opravovat podle pasportů. Při klasifikaci nebyly používány normalizované značky a zkratky pro předměty měření. Mnoho neklasifikovaných předmětů je signalizovaných! Po konfrontaci s dřívějším měřením se ukázalo, že klasifikace předmětů mapování není úpl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Podrobné měření.</w:t>
      </w:r>
    </w:p>
    <w:p>
      <w:pPr>
        <w:pStyle w:val="Normal"/>
        <w:rPr/>
      </w:pPr>
      <w:r>
        <w:rPr/>
        <w:t>Číslování  podrobných bodů bylo navázáno na měření pro koridor z roku 1996. Byly vyhodnoceny i další neklasifikované prvky podle situace na mapových listech předchozího měření.</w:t>
      </w:r>
    </w:p>
    <w:p>
      <w:pPr>
        <w:pStyle w:val="Normal"/>
        <w:rPr/>
      </w:pPr>
      <w:r>
        <w:rPr/>
        <w:t>Vyhodnocení bylo provedeno na autografu A10 v prostředí Kokeš v.7.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Ad2/ DOPLNĚNÍ SITUACE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 vyhodnocení bylo provedeno doplnění předepsaných textových údajů z různých podkladů získaných u SDC a DKV Přer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užité podklady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Seznamy nivelačních bodů v obvodu ž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Geodetické údaje o PBPP v obvodu ž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Náčrty a seznamy souřadnic podrobných bodů z geodetického měření korido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Katastrální map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Soubory s digitalizovanou kresbou K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Výpisy z katastru 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 xml:space="preserve">Geometrické plán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Staniční plá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Provozní plán dep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Polohový plán skutečného stavu trakčního ved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Osvětlovací plán ŽS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Pasport a vytyčovací schémata výhyb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Pasport návěstid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Pasport pozemních staveb + sestava PD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Pasport mostů a propust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Schematický plán ž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Pasport nástupišť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Sdělovací plán ž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Schematický plán DK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Schematický plán DKV-opravna osobních voz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Schematický plán DKV-opravna nákladních voz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Plány vleček (Precheza, Kazeto, ŽSŽ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Náčrt a seznam souřadnic geodetického měření průběhu optického kabe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itečné délky kolejí v prostoru žel.stanice jsou vypsány ze staničního řádu. V prostoru DKV jsou podle své definice v provozním řádu odměřeny na mapě.</w:t>
      </w:r>
    </w:p>
    <w:p>
      <w:pPr>
        <w:pStyle w:val="Normal"/>
        <w:rPr/>
      </w:pPr>
      <w:r>
        <w:rPr/>
        <w:t xml:space="preserve">Údaje z různých pasportů výbybek se v některých případech vzájemně liší, proto byl do seznamu uveden poslední stav.  Některé hodnoty neodpovídající skutečnosti byly opraveny. Rychlost v obloukových výhybkách byla vypočtena podle příslušného vzorce (KAŠÍK). </w:t>
      </w:r>
    </w:p>
    <w:p>
      <w:pPr>
        <w:pStyle w:val="Normal"/>
        <w:rPr/>
      </w:pPr>
      <w:r>
        <w:rPr/>
        <w:t>Údaje KRŽS v prostoru žst.Přerov nejsou k dispozici.</w:t>
      </w:r>
    </w:p>
    <w:p>
      <w:pPr>
        <w:pStyle w:val="Normal"/>
        <w:rPr/>
      </w:pPr>
      <w:r>
        <w:rPr/>
        <w:t>Poloha staničníků na vlečce Precheza a.s. neodpovídá staničení v plánu vlečky.</w:t>
      </w:r>
    </w:p>
    <w:p>
      <w:pPr>
        <w:pStyle w:val="Normal"/>
        <w:rPr/>
      </w:pPr>
      <w:r>
        <w:rPr/>
        <w:t>Staničení návěstidel podle jejich skutečné polohy neodpovídá někde údajům z databáze SDC. V seznamu jsou proto uvedeny obě hodnoty.</w:t>
      </w:r>
    </w:p>
    <w:p>
      <w:pPr>
        <w:pStyle w:val="Normal"/>
        <w:rPr/>
      </w:pPr>
      <w:r>
        <w:rPr/>
        <w:t>Je zakreslen průběh optického kabelu v prostoru budovy SD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or zahrádkové kolonie na listech 6, 7, 8 je zakreslen pouze z leteckých snímků, neboť prostor nebyl zpřístupněn pro geodetická doměření. Některé rohy plotů a domků jsou zobrazeny proto ve 4.třídě přesnosti.</w:t>
      </w:r>
    </w:p>
    <w:p>
      <w:pPr>
        <w:pStyle w:val="Normal"/>
        <w:rPr/>
      </w:pPr>
      <w:r>
        <w:rPr/>
        <w:t>Nadzemní vedení mají udanou nadmořskou výšku podle skutečnost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3/ DOMĚŘENÍ V TERÉ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vyhodnotitelné předměty, zejména půdorysy budov, byly zaměřeny geodetickými metodami  pomocí vytyčovacího hranolu a pásma v terénu. Jako náčrty byly použity výkresy doměření. Obsah, přesnost a kvalita map odpovídají předpisům M20/1, SR20/1, ČSN 01 3410, ČSN 01 3411 a TNŽ 013412. </w:t>
      </w:r>
      <w:r>
        <w:rPr>
          <w:b/>
        </w:rPr>
        <w:t xml:space="preserve"> Stav mapování prostoru stanice je platný ke dni</w:t>
      </w:r>
      <w:r>
        <w:rPr/>
        <w:t xml:space="preserve"> </w:t>
      </w:r>
      <w:r>
        <w:rPr>
          <w:b/>
        </w:rPr>
        <w:t>31.8.199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d4/ TVORBA 3D SOUBORŮ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měřené prvky byly vloženy do výkresů v prostředí Kokeš v 7.0, výkresy byly spojeny do dvou souborů a převedeny programem Queens Software – Kokeš v. 1.19 do prostředí MS95 v souladu s platným datovým modelem ISŽG. Stávající soubory bylo nutno zcela přepracovat a doplnit řadu dalších prostorových a databázových informací.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5/ KONTROLY A DOKON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vytvoření 3D souborů byly tyto zkontrolovány programem  ZEM a programem pro kontrolu výkresové dokumentace KVYDO v. 1.1. Dále byly prvky výkresu seskupeny do grafických skupin podle datového modelu ISŽ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yhotoven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3402" w:leader="none"/>
          <w:tab w:val="center" w:pos="5812" w:leader="none"/>
        </w:tabs>
        <w:rPr/>
      </w:pPr>
      <w:r>
        <w:rPr/>
        <w:t xml:space="preserve">dva 3D soubory, 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3402" w:leader="none"/>
          <w:tab w:val="center" w:pos="5812" w:leader="none"/>
        </w:tabs>
        <w:rPr/>
      </w:pPr>
      <w:r>
        <w:rPr/>
        <w:t>dva soubory dbf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3402" w:leader="none"/>
          <w:tab w:val="center" w:pos="5812" w:leader="none"/>
        </w:tabs>
        <w:rPr/>
      </w:pPr>
      <w:r>
        <w:rPr/>
        <w:t>8 souborů pro tisk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3402" w:leader="none"/>
          <w:tab w:val="center" w:pos="5812" w:leader="none"/>
        </w:tabs>
        <w:rPr/>
      </w:pPr>
      <w:r>
        <w:rPr/>
        <w:t>klad listů JŽM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3402" w:leader="none"/>
          <w:tab w:val="center" w:pos="5812" w:leader="none"/>
        </w:tabs>
        <w:rPr/>
      </w:pPr>
      <w:r>
        <w:rPr/>
        <w:t>seznam výhybek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3402" w:leader="none"/>
          <w:tab w:val="center" w:pos="5812" w:leader="none"/>
        </w:tabs>
        <w:rPr/>
      </w:pPr>
      <w:r>
        <w:rPr/>
        <w:t>seznam návěstidel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3402" w:leader="none"/>
          <w:tab w:val="center" w:pos="5812" w:leader="none"/>
        </w:tabs>
        <w:rPr/>
      </w:pPr>
      <w:r>
        <w:rPr/>
        <w:t>technická zpráva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3402" w:leader="none"/>
          <w:tab w:val="center" w:pos="5812" w:leader="none"/>
        </w:tabs>
        <w:rPr/>
      </w:pPr>
      <w:r>
        <w:rPr/>
        <w:t>měřické náčrty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3402" w:leader="none"/>
          <w:tab w:val="center" w:pos="5812" w:leader="none"/>
        </w:tabs>
        <w:rPr/>
      </w:pPr>
      <w:r>
        <w:rPr/>
        <w:t>klad náčrtů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3402" w:leader="none"/>
          <w:tab w:val="center" w:pos="5812" w:leader="none"/>
        </w:tabs>
        <w:rPr/>
      </w:pPr>
      <w:r>
        <w:rPr/>
        <w:t>seznam náčrtů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3402" w:leader="none"/>
          <w:tab w:val="center" w:pos="5812" w:leader="none"/>
        </w:tabs>
        <w:rPr/>
      </w:pPr>
      <w:r>
        <w:rPr/>
        <w:t>kontrolní listy originálů JŽM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3402" w:leader="none"/>
          <w:tab w:val="center" w:pos="5812" w:leader="none"/>
        </w:tabs>
        <w:rPr/>
      </w:pPr>
      <w:r>
        <w:rPr/>
        <w:t>seznam posledních čísel PB</w:t>
        <w:tab/>
      </w:r>
    </w:p>
    <w:p>
      <w:pPr>
        <w:pStyle w:val="Normal"/>
        <w:tabs>
          <w:tab w:val="clear" w:pos="708"/>
          <w:tab w:val="center" w:pos="3402" w:leader="none"/>
          <w:tab w:val="center" w:pos="5812" w:leader="none"/>
        </w:tabs>
        <w:rPr/>
      </w:pPr>
      <w:r>
        <w:rPr/>
      </w:r>
    </w:p>
    <w:p>
      <w:pPr>
        <w:pStyle w:val="Normal"/>
        <w:rPr/>
      </w:pPr>
      <w:r>
        <w:rPr/>
        <w:t>Dokumentace mapovaného úseku je uložena v technické dokumentaci SŽG Olomouc.</w:t>
      </w:r>
    </w:p>
    <w:p>
      <w:pPr>
        <w:pStyle w:val="Normal"/>
        <w:rPr/>
      </w:pPr>
      <w:r>
        <w:rPr/>
        <w:t>Součástí odevzdaných elaborátů jsou i použité podk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měření a zpracování:</w:t>
      </w:r>
    </w:p>
    <w:p>
      <w:pPr>
        <w:pStyle w:val="Normal"/>
        <w:numPr>
          <w:ilvl w:val="0"/>
          <w:numId w:val="5"/>
        </w:numPr>
        <w:rPr/>
      </w:pPr>
      <w:r>
        <w:rPr/>
        <w:t>Bodové pole + koridor + nivelace VB</w:t>
        <w:tab/>
        <w:t>Ing Chrást, Ing Komínek, Ing Havlíček, Dostál, Souček, Hanák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gitalizace  </w:t>
        <w:tab/>
        <w:tab/>
        <w:tab/>
        <w:t>Pavlíčková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erotriangulace a vyhodnocení  </w:t>
        <w:tab/>
        <w:t>Nesvadbová, Kožušníková, Vavrečková,  Ing. Pospíšil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rénní práce </w:t>
        <w:tab/>
        <w:tab/>
        <w:tab/>
        <w:t>Nesvadbová, Vavrečková, Ing.Pospíši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ancelářské práce  </w:t>
        <w:tab/>
        <w:tab/>
        <w:tab/>
        <w:t>Nesvadbová, Ing. Pospíšil, Kožušníková, Vavrečko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ZNAM PŘÍLOH JŽM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center" w:pos="7088" w:leader="none"/>
        </w:tabs>
        <w:rPr/>
      </w:pPr>
      <w:r>
        <w:rPr/>
        <w:t>1891 01 223</w:t>
        <w:tab/>
        <w:t>Speciální mapy 1:500</w:t>
        <w:tab/>
        <w:t>15 listů</w:t>
      </w:r>
    </w:p>
    <w:p>
      <w:pPr>
        <w:pStyle w:val="Normal"/>
        <w:tabs>
          <w:tab w:val="clear" w:pos="708"/>
          <w:tab w:val="left" w:pos="1418" w:leader="none"/>
          <w:tab w:val="center" w:pos="4820" w:leader="none"/>
          <w:tab w:val="center" w:pos="7088" w:leader="none"/>
        </w:tabs>
        <w:rPr/>
      </w:pPr>
      <w:r>
        <w:rPr/>
        <w:t>1891 01 224</w:t>
        <w:tab/>
        <w:t>Klad listů JŽM</w:t>
        <w:tab/>
        <w:tab/>
        <w:t>1 list</w:t>
      </w:r>
    </w:p>
    <w:p>
      <w:pPr>
        <w:pStyle w:val="Normal"/>
        <w:tabs>
          <w:tab w:val="clear" w:pos="708"/>
          <w:tab w:val="left" w:pos="1418" w:leader="none"/>
          <w:tab w:val="center" w:pos="4820" w:leader="none"/>
          <w:tab w:val="center" w:pos="7088" w:leader="none"/>
        </w:tabs>
        <w:ind w:left="1416" w:hanging="0"/>
        <w:rPr/>
      </w:pPr>
      <w:r>
        <w:rPr/>
        <w:t>Geodetické údaje o PBPP</w:t>
        <w:tab/>
        <w:tab/>
        <w:t>13 listů</w:t>
      </w:r>
    </w:p>
    <w:p>
      <w:pPr>
        <w:pStyle w:val="Normal"/>
        <w:tabs>
          <w:tab w:val="clear" w:pos="708"/>
          <w:tab w:val="left" w:pos="1418" w:leader="none"/>
          <w:tab w:val="center" w:pos="4820" w:leader="none"/>
          <w:tab w:val="center" w:pos="7088" w:leader="none"/>
        </w:tabs>
        <w:ind w:left="1416" w:hanging="0"/>
        <w:rPr/>
      </w:pPr>
      <w:r>
        <w:rPr/>
        <w:t>Seznamy nivelačních bodů v obvodu žst.</w:t>
        <w:tab/>
        <w:tab/>
        <w:t>6 listů</w:t>
      </w:r>
    </w:p>
    <w:p>
      <w:pPr>
        <w:pStyle w:val="Normal"/>
        <w:tabs>
          <w:tab w:val="clear" w:pos="708"/>
          <w:tab w:val="left" w:pos="1418" w:leader="none"/>
          <w:tab w:val="center" w:pos="4820" w:leader="none"/>
          <w:tab w:val="center" w:pos="7088" w:leader="none"/>
        </w:tabs>
        <w:ind w:left="1416" w:hanging="0"/>
        <w:rPr/>
      </w:pPr>
      <w:r>
        <w:rPr/>
        <w:t>Vlícovací body pro AAT</w:t>
        <w:tab/>
        <w:tab/>
        <w:t>1 list</w:t>
      </w:r>
    </w:p>
    <w:p>
      <w:pPr>
        <w:pStyle w:val="Normal"/>
        <w:tabs>
          <w:tab w:val="clear" w:pos="708"/>
          <w:tab w:val="left" w:pos="1418" w:leader="none"/>
          <w:tab w:val="center" w:pos="4820" w:leader="none"/>
          <w:tab w:val="center" w:pos="7088" w:leader="none"/>
        </w:tabs>
        <w:rPr/>
      </w:pPr>
      <w:r>
        <w:rPr/>
        <w:t>1891 01 226</w:t>
        <w:tab/>
        <w:t>Kontrolní list JŽM</w:t>
        <w:tab/>
        <w:tab/>
        <w:t>8 ks</w:t>
      </w:r>
    </w:p>
    <w:p>
      <w:pPr>
        <w:pStyle w:val="Normal"/>
        <w:tabs>
          <w:tab w:val="clear" w:pos="708"/>
          <w:tab w:val="left" w:pos="1418" w:leader="none"/>
          <w:tab w:val="center" w:pos="4820" w:leader="none"/>
          <w:tab w:val="center" w:pos="7088" w:leader="none"/>
        </w:tabs>
        <w:rPr/>
      </w:pPr>
      <w:r>
        <w:rPr/>
        <w:t>1891 01 227</w:t>
        <w:tab/>
        <w:t>Přehled kladu náčrtů</w:t>
        <w:tab/>
        <w:t xml:space="preserve">Složka č. 1 </w:t>
        <w:tab/>
        <w:t>1 ks</w:t>
      </w:r>
    </w:p>
    <w:p>
      <w:pPr>
        <w:pStyle w:val="Normal"/>
        <w:tabs>
          <w:tab w:val="clear" w:pos="708"/>
          <w:tab w:val="left" w:pos="1418" w:leader="none"/>
          <w:tab w:val="center" w:pos="4820" w:leader="none"/>
          <w:tab w:val="center" w:pos="7088" w:leader="none"/>
        </w:tabs>
        <w:rPr/>
      </w:pPr>
      <w:r>
        <w:rPr/>
        <w:tab/>
        <w:t xml:space="preserve">Měřické náčrty </w:t>
        <w:tab/>
        <w:t>Složka č. 1</w:t>
        <w:tab/>
        <w:t>13 ks</w:t>
      </w:r>
    </w:p>
    <w:p>
      <w:pPr>
        <w:pStyle w:val="Normal"/>
        <w:tabs>
          <w:tab w:val="clear" w:pos="708"/>
          <w:tab w:val="left" w:pos="1418" w:leader="none"/>
          <w:tab w:val="center" w:pos="4820" w:leader="none"/>
          <w:tab w:val="center" w:pos="7088" w:leader="none"/>
        </w:tabs>
        <w:rPr/>
      </w:pPr>
      <w:r>
        <w:rPr/>
        <w:tab/>
        <w:tab/>
        <w:t>Složka č. 2</w:t>
        <w:tab/>
        <w:t>12 ks</w:t>
      </w:r>
    </w:p>
    <w:p>
      <w:pPr>
        <w:pStyle w:val="Normal"/>
        <w:tabs>
          <w:tab w:val="clear" w:pos="708"/>
          <w:tab w:val="left" w:pos="1418" w:leader="none"/>
          <w:tab w:val="center" w:pos="4820" w:leader="none"/>
          <w:tab w:val="center" w:pos="7088" w:leader="none"/>
        </w:tabs>
        <w:rPr/>
      </w:pPr>
      <w:r>
        <w:rPr/>
        <w:tab/>
        <w:tab/>
        <w:t>Složka č. 3</w:t>
        <w:tab/>
        <w:t>38 ks</w:t>
      </w:r>
    </w:p>
    <w:p>
      <w:pPr>
        <w:pStyle w:val="Normal"/>
        <w:tabs>
          <w:tab w:val="clear" w:pos="708"/>
          <w:tab w:val="left" w:pos="1418" w:leader="none"/>
          <w:tab w:val="center" w:pos="4820" w:leader="none"/>
          <w:tab w:val="center" w:pos="7088" w:leader="none"/>
        </w:tabs>
        <w:rPr/>
      </w:pPr>
      <w:r>
        <w:rPr/>
        <w:t>1891 01 229</w:t>
        <w:tab/>
        <w:t>Seznam výhybek</w:t>
        <w:tab/>
        <w:tab/>
        <w:t>8 listů</w:t>
      </w:r>
    </w:p>
    <w:p>
      <w:pPr>
        <w:pStyle w:val="Normal"/>
        <w:tabs>
          <w:tab w:val="clear" w:pos="708"/>
          <w:tab w:val="left" w:pos="1418" w:leader="none"/>
          <w:tab w:val="center" w:pos="4820" w:leader="none"/>
          <w:tab w:val="center" w:pos="7088" w:leader="none"/>
        </w:tabs>
        <w:rPr/>
      </w:pPr>
      <w:r>
        <w:rPr/>
        <w:tab/>
        <w:t>Seznam návěstidel</w:t>
        <w:tab/>
        <w:tab/>
        <w:t>1 list</w:t>
        <w:tab/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>V Olomouci dne 24.9.2001</w:t>
        <w:tab/>
        <w:tab/>
        <w:tab/>
        <w:tab/>
        <w:tab/>
        <w:tab/>
        <w:t xml:space="preserve"> Zpracoval: Ing. Pospíši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eastAsia="cs-CZ"/>
      </w:rPr>
      <w:tab/>
    </w:r>
    <w:r>
      <w:rPr>
        <w:rStyle w:val="PageNumber"/>
        <w:lang w:eastAsia="cs-CZ"/>
      </w:rPr>
      <w:fldChar w:fldCharType="begin"/>
    </w:r>
    <w:r>
      <w:rPr>
        <w:rStyle w:val="PageNumber"/>
        <w:lang w:eastAsia="cs-CZ"/>
      </w:rPr>
      <w:instrText xml:space="preserve"> PAGE </w:instrText>
    </w:r>
    <w:r>
      <w:rPr>
        <w:rStyle w:val="PageNumber"/>
        <w:lang w:eastAsia="cs-CZ"/>
      </w:rPr>
      <w:fldChar w:fldCharType="separate"/>
    </w:r>
    <w:r>
      <w:rPr>
        <w:rStyle w:val="PageNumber"/>
        <w:lang w:eastAsia="cs-CZ"/>
      </w:rPr>
      <w:t>3</w:t>
    </w:r>
    <w:r>
      <w:rPr>
        <w:rStyle w:val="PageNumber"/>
        <w:lang w:eastAsia="cs-CZ"/>
      </w:rPr>
      <w:fldChar w:fldCharType="end"/>
    </w:r>
    <w:r>
      <w:rPr>
        <w:rStyle w:val="PageNumber"/>
      </w:rPr>
      <w:tab/>
    </w:r>
    <w:r>
      <w:rPr>
        <w:rStyle w:val="PageNumber"/>
        <w:lang w:eastAsia="cs-CZ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ISŽGK 1891 01 2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7:51:00Z</dcterms:created>
  <dc:creator>Ing. Jiří Pospíšil</dc:creator>
  <dc:description/>
  <dc:language>en-US</dc:language>
  <cp:lastModifiedBy>RNDr. Pavel Truksa</cp:lastModifiedBy>
  <cp:lastPrinted>2001-09-14T09:21:00Z</cp:lastPrinted>
  <dcterms:modified xsi:type="dcterms:W3CDTF">2001-09-14T07:50:00Z</dcterms:modified>
  <cp:revision>36</cp:revision>
  <dc:subject/>
  <dc:title>Technická zpráva z vyhotovení JŽM žst</dc:title>
</cp:coreProperties>
</file>