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chodní společnost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Žst. Praha hl.n. – Zajištění údržby, revizí a servisních činností na EPS, EVAC, EZS, ACS, aj.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/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1 Upřesněný předmět plnění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2 Seznam zaříz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3 Formulář ČP o splnění základní způsobilosti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4 Formulář nabídk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5 Cenová nabídk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6 Návrh smlouvy o dílo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/>
      </w:pPr>
      <w:r>
        <w:rPr>
          <w:sz w:val="22"/>
          <w:szCs w:val="22"/>
        </w:rPr>
        <w:t>Příloha 7 Analýza rizik - OŘ Prah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>Příloha 8 BOZP při práci</w:t>
        <w:tab/>
      </w:r>
    </w:p>
    <w:p>
      <w:pPr>
        <w:pStyle w:val="Header"/>
        <w:tabs>
          <w:tab w:val="clear" w:pos="4536"/>
          <w:tab w:val="right" w:pos="9072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 xml:space="preserve">„Žst. Praha hl.n. – Zajištění údržby, revizí a servisních činností na EPS, EVAC, EZS, ACS, aj.“ </w:t>
      </w:r>
      <w:r>
        <w:rPr>
          <w:sz w:val="22"/>
          <w:szCs w:val="22"/>
        </w:rPr>
        <w:t>za toho hodnotící číslo dle Cenové nabídky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4820" w:leader="none"/>
        </w:tabs>
        <w:ind w:left="9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dnotící číslo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ílo provedeme v rozsahu, který je přesně vymezen zadávacími podklady (viz. bod číslo 1). Souhlasíme s tím, že tato nabídka a zadávací dokumentace jsou závazným podkladem pro uzavření smlouvy o dílo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hájení díla:</w:t>
        <w:tab/>
      </w:r>
      <w:r>
        <w:rPr>
          <w:b/>
          <w:sz w:val="22"/>
          <w:szCs w:val="22"/>
        </w:rPr>
        <w:t xml:space="preserve">01. 12. 2018 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>Ukončení díla:</w:t>
        <w:tab/>
      </w:r>
      <w:r>
        <w:rPr>
          <w:b/>
          <w:sz w:val="22"/>
          <w:szCs w:val="22"/>
        </w:rPr>
        <w:t>30. 11. 2022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Záruční doby na zhotovené dílo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díla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díla (subdodavatele). Zároveň uvádíme konkrétní činnosti, které budou tito sub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pracov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ve smyslu ustanovení § 14 odst. 1 zákona č. 309/2006 Sb., o zajištění dalších podmínek bezpečnosti a ochrany zdraví při práci. Za zhotovitele se přitom považuje jakákoliv právnická nebo fyzická osoba podílející se na realizaci zakázky, tedy i případní subdodavatelé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bornou, technickou a finanční způsobilost výše uvedených sub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díla jsme pojištěni do výše ……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>
      <w:b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position w:val="0"/>
      <w:sz w:val="14"/>
      <w:sz w:val="1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5:00Z</dcterms:created>
  <dc:creator>Protivová Pavlína</dc:creator>
  <dc:description/>
  <cp:keywords/>
  <dc:language>en-US</dc:language>
  <cp:lastModifiedBy>Stradiot Kateřina</cp:lastModifiedBy>
  <cp:lastPrinted>2015-09-25T13:06:00Z</cp:lastPrinted>
  <dcterms:modified xsi:type="dcterms:W3CDTF">2018-10-29T10:50:00Z</dcterms:modified>
  <cp:revision>12</cp:revision>
  <dc:subject/>
  <dc:title> </dc:title>
</cp:coreProperties>
</file>