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rať Mstětice – Vysočan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</w:rPr>
        <w:t xml:space="preserve">SEZNAM DOKUMENTACE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E.1.5.2  SILNOPROUD</w:t>
      </w:r>
    </w:p>
    <w:p>
      <w:pPr>
        <w:pStyle w:val="Normal"/>
        <w:spacing w:lineRule="auto" w:line="360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E.1.5.2.1    PRE          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1.01</w:t>
        <w:tab/>
        <w:t>Technická zpráva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>část VN  pro</w:t>
      </w:r>
    </w:p>
    <w:p>
      <w:pPr>
        <w:pStyle w:val="Normal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>SO 06-73-22, SO 07-73-21, SO 07-73-22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SO 08-73-21, SO 08-73-22,</w:t>
      </w:r>
    </w:p>
    <w:p>
      <w:pPr>
        <w:pStyle w:val="Normal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SO 09-73-21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SO 10-73-21, SO 10-73-24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SO 11-73-21, SO 11-73-22,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část NN  pro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ab/>
        <w:tab/>
        <w:tab/>
        <w:t>SO 06-73-24, SO 06-73-25,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SO 07-73-23,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SO 10-73-22,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SO 11-73-23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1.02</w:t>
        <w:tab/>
      </w:r>
      <w:r>
        <w:rPr>
          <w:rFonts w:eastAsia="SimSun" w:cs="Arial" w:ascii="Arial" w:hAnsi="Arial"/>
          <w:b w:val="false"/>
          <w:bCs w:val="false"/>
          <w:color w:val="auto"/>
          <w:kern w:val="2"/>
          <w:sz w:val="24"/>
          <w:szCs w:val="24"/>
          <w:lang w:val="cs-CZ" w:eastAsia="zh-CN" w:bidi="hi-IN"/>
        </w:rPr>
        <w:t>Rozpočet / Výkaz výměr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>část VN  pro</w:t>
      </w:r>
    </w:p>
    <w:p>
      <w:pPr>
        <w:pStyle w:val="Normal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ab/>
        <w:tab/>
        <w:tab/>
        <w:t>SO 06-73-22, SO 07-73-21, SO 07-73-22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SO 08-73-21, SO 08-73-22,</w:t>
      </w:r>
    </w:p>
    <w:p>
      <w:pPr>
        <w:pStyle w:val="Normal"/>
        <w:spacing w:lineRule="auto" w:line="276"/>
        <w:jc w:val="left"/>
        <w:rPr>
          <w:rFonts w:ascii="Arial" w:hAnsi="Arial" w:eastAsia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                               </w:t>
      </w:r>
      <w:r>
        <w:rPr>
          <w:rFonts w:cs="Arial" w:ascii="Arial" w:hAnsi="Arial"/>
          <w:b w:val="false"/>
          <w:bCs w:val="false"/>
          <w:sz w:val="24"/>
          <w:szCs w:val="24"/>
        </w:rPr>
        <w:t>SO 09-73-21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SO 10-73-21, SO 10-73-24,</w:t>
      </w:r>
      <w:r>
        <w:rPr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</w:rPr>
        <w:t>SO 11-73-21, SO 11-73-22,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ab/>
        <w:tab/>
        <w:tab/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část NN  pro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ab/>
        <w:tab/>
        <w:tab/>
        <w:t>SO 06-73-24, SO 06-73-25,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SO 07-73-23,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SO 10-73-22,</w:t>
      </w:r>
      <w:r>
        <w:rPr>
          <w:rFonts w:eastAsia="Arial" w:cs="Arial" w:ascii="Arial" w:hAnsi="Arial"/>
          <w:b w:val="false"/>
          <w:bCs w:val="false"/>
          <w:sz w:val="24"/>
          <w:szCs w:val="24"/>
          <w:shd w:fill="auto" w:val="clear"/>
        </w:rPr>
        <w:t xml:space="preserve"> </w:t>
      </w: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SO 11-73-23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01</w:t>
        <w:tab/>
        <w:t>Situace SO 06-73-22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02</w:t>
        <w:tab/>
        <w:t>Situace SO 07-73-21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03</w:t>
        <w:tab/>
        <w:t>Situace SO 07-73-22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04</w:t>
        <w:tab/>
        <w:t>Situace SO 08-73-21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05</w:t>
        <w:tab/>
        <w:t>Situace SO 08-73-22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06</w:t>
        <w:tab/>
        <w:t>Situace SO 09-73-21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07</w:t>
        <w:tab/>
        <w:t>Situace SO 10-73-21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08</w:t>
        <w:tab/>
        <w:t>Situace SO 10-73-24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09</w:t>
        <w:tab/>
        <w:t>Situace SO 11-73-21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E.1.5.2.1.02.10</w:t>
        <w:tab/>
        <w:t>Situace SO 11-73-22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E.1.5.2.1.02.11</w:t>
        <w:tab/>
        <w:t>Situace SO 06-73-24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E.1.5.2.1.02.12</w:t>
        <w:tab/>
        <w:t>Situace SO 06-73-25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E.1.5.2.1.02.13</w:t>
        <w:tab/>
        <w:t>Situace SO 07-73-23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E.1.5.2.1.02.14</w:t>
        <w:tab/>
        <w:t>Situace SO 10-73-22</w:t>
      </w:r>
    </w:p>
    <w:p>
      <w:pPr>
        <w:pStyle w:val="Normal"/>
        <w:spacing w:lineRule="auto" w:line="276"/>
        <w:jc w:val="left"/>
        <w:rPr>
          <w:rFonts w:ascii="Arial" w:hAnsi="Arial" w:cs="Arial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Fonts w:cs="Arial" w:ascii="Arial" w:hAnsi="Arial"/>
          <w:b w:val="false"/>
          <w:bCs w:val="false"/>
          <w:sz w:val="24"/>
          <w:szCs w:val="24"/>
          <w:shd w:fill="auto" w:val="clear"/>
        </w:rPr>
        <w:t>E.1.5.2.1.02.15</w:t>
        <w:tab/>
        <w:t>Situace SO 11-73-23</w:t>
      </w:r>
    </w:p>
    <w:p>
      <w:pPr>
        <w:pStyle w:val="Normal"/>
        <w:spacing w:lineRule="auto" w:line="276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cs-CZ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4:55:06Z</dcterms:created>
  <dc:creator/>
  <dc:description/>
  <dc:language>en-US</dc:language>
  <cp:lastModifiedBy/>
  <cp:lastPrinted>2015-11-27T12:59:00Z</cp:lastPrinted>
  <dcterms:modified xsi:type="dcterms:W3CDTF">2016-03-18T17:06:15Z</dcterms:modified>
  <cp:revision>33</cp:revision>
  <dc:subject/>
  <dc:title/>
</cp:coreProperties>
</file>