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N.1.5.4.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ab/>
      </w:r>
      <w:r>
        <w:rPr/>
        <w:t>V rozsahu celé stavby, tj. v úseku km 8,050 – 8,550 TÚ č. 0271 Ejpovice - Radnice se nachází platné železniční bodové pole (ŽBP) ve správě SŽG, pracoviště Plzeň. Geodetické a mapové podklady byly vyhotoveny z tohoto ŽBP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Souřadnice a místopisy bodů ŽBP ve správě SŽG Praha jsou součástí přílohy N.1.5.3 Návrh vytyčovací sítě a zároveň jsou uloženy v archívu SŽG. V příloze N.1.5.3 Návrh vytyčovací sítě je bodové pole zakresleno do situace a jsou zde uvedeny souřadnice a výšky jednotlivých bodů. Seznam souřadnic bodů ŽBP je také součástí této technické zprávy, dále je také zakresleno v příloze N.1.5.4.3 Koordinační vytyčovací výkres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Geodetické body (GB) 2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ZÁKLADNÍCH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0271 Ejpovice - Radnice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2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97058531"/>
            <w:bookmarkEnd w:id="0"/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1000012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946.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7833.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.378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1000012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918.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7731.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6.054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1000018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812944.694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1067931.017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.666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1000018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812947.566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1067545.543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.415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1000018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813022.42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1067382.554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.222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100001849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813098.24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1067149.668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.253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   </w:t>
      </w:r>
    </w:p>
    <w:p>
      <w:pPr>
        <w:pStyle w:val="Normal"/>
        <w:spacing w:lineRule="auto" w:line="276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JEDNOTLIVÝCH STAVEBNÍCH OBJEKTŮ (SO) a provozních souborů (PS) OBSAŽENÝCH V KOORDINAČNÍM vytyčovacím VÝKRESu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 10-10-01 – Železniční svršek a spodek </w:t>
      </w:r>
    </w:p>
    <w:p>
      <w:pPr>
        <w:pStyle w:val="Normal"/>
        <w:rPr>
          <w:b/>
          <w:b/>
        </w:rPr>
      </w:pPr>
      <w:r>
        <w:rPr>
          <w:b/>
        </w:rPr>
        <w:t>SO 10-12-01 – Nástupiště</w:t>
      </w:r>
    </w:p>
    <w:p>
      <w:pPr>
        <w:pStyle w:val="Normal"/>
        <w:rPr>
          <w:b/>
          <w:b/>
        </w:rPr>
      </w:pPr>
      <w:r>
        <w:rPr>
          <w:b/>
        </w:rPr>
        <w:t>SO 10-86-01 – Osvětlení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Vytyčované body a nový stav SO 10-10-01 Železniční svršek a spodek jsou ve výkrese znázorněny modrou barvou číslo 2. Seznam souřadnic vytyčovaných bodů jsou uvedeny v samostatném souboru .xls příloha N.1.5.4.2 Seznam souřadnic, číslování bodů v SO 10-10-01 je od 1001-1040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10-12-01 Nástupiště jsou ve výkrese znázorněny červenou barvou číslo 1. Seznam souřadnic vytyčovaných bodů jsou uvedeny v samostatném souboru .xls příloha N.1.5.4.2 Seznam souřadnic, číslování bodů v SO 10-12-01 je od 1200-1336, 1342-1349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10-86-01 Osvětlení jsou ve výkrese znázorněny zelenou barvou číslo 3. Seznam souřadnic vytyčovaných bodů jsou uvedeny v samostatném souboru .xls příloha N.1.5.4.2 Seznam souřadnic, číslování bodů v SO 10-86-01 je od 1337-1341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koordinačního vytyčovacího výkresu je legenda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V Praze dne 28.2.2022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řízení zastávky Dýšina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Koordinační výk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2-05-25T14:38:00Z</cp:lastPrinted>
  <dcterms:modified xsi:type="dcterms:W3CDTF">2022-05-25T12:38:00Z</dcterms:modified>
  <cp:revision>19</cp:revision>
  <dc:subject/>
  <dc:title>Hlavičkový papír</dc:title>
</cp:coreProperties>
</file>