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7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Údržba a opravy budov v obvodu OŘ Brno“</w:t>
      </w:r>
      <w:r>
        <w:rPr>
          <w:rFonts w:cs="Times New Roman" w:ascii="Times New Roman" w:hAnsi="Times New Roman"/>
        </w:rPr>
        <w:t>, tímto čestně prohlašuje, že splňuje zadavatelem požadovaný minimální roční obrat v rozsahu 20  mil. Kč bez DPH dosažený s ohledem na předmět veřejné zakázky za 3 bezprostředně předcházející účetní období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Brno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Kounicova 688/26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611 43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22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18-10-17T06:36:00Z</dcterms:modified>
  <cp:revision>1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