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2"/>
        <w:rPr/>
      </w:pPr>
      <w:r>
        <w:rPr/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 xml:space="preserve">dokumentace PRO STAVEBNÍ POVOLENÍ stavby 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Normal"/>
        <w:spacing w:before="0" w:after="0"/>
        <w:ind w:left="720" w:hanging="0"/>
        <w:rPr>
          <w:b/>
          <w:b/>
          <w:sz w:val="48"/>
          <w:szCs w:val="48"/>
        </w:rPr>
      </w:pPr>
      <w:r>
        <w:rPr>
          <w:rFonts w:cs="Calibri"/>
          <w:b/>
          <w:caps/>
          <w:sz w:val="48"/>
          <w:szCs w:val="48"/>
        </w:rPr>
        <w:t xml:space="preserve">           </w:t>
      </w:r>
      <w:r>
        <w:rPr>
          <w:b/>
          <w:caps/>
          <w:sz w:val="48"/>
          <w:szCs w:val="48"/>
        </w:rPr>
        <w:t>„</w:t>
      </w:r>
      <w:r>
        <w:rPr>
          <w:b/>
          <w:caps/>
          <w:sz w:val="48"/>
          <w:szCs w:val="48"/>
        </w:rPr>
        <w:t>výstavba Tns stéblová</w:t>
      </w:r>
      <w:r>
        <w:rPr>
          <w:b/>
          <w:sz w:val="48"/>
          <w:szCs w:val="48"/>
        </w:rPr>
        <w:t>“</w:t>
      </w:r>
    </w:p>
    <w:p>
      <w:pPr>
        <w:pStyle w:val="Normal"/>
        <w:spacing w:before="0" w:after="0"/>
        <w:ind w:left="7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PTitul2"/>
        <w:numPr>
          <w:ilvl w:val="0"/>
          <w:numId w:val="9"/>
        </w:numPr>
        <w:jc w:val="left"/>
        <w:rPr/>
      </w:pPr>
      <w:r>
        <w:rPr/>
        <w:t>etapa výstavby</w:t>
      </w:r>
    </w:p>
    <w:p>
      <w:pPr>
        <w:pStyle w:val="TPTitul2"/>
        <w:jc w:val="left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jc w:val="left"/>
        <w:rPr/>
      </w:pPr>
      <w:r>
        <w:rPr>
          <w:rFonts w:cs="Calibri"/>
          <w:b/>
          <w:sz w:val="36"/>
          <w:szCs w:val="36"/>
        </w:rPr>
        <w:t xml:space="preserve">                                    </w:t>
      </w:r>
      <w:r>
        <w:rPr>
          <w:rFonts w:cs="Calibri"/>
        </w:rPr>
        <w:t xml:space="preserve">          </w:t>
      </w:r>
      <w:r>
        <w:rPr/>
        <w:t xml:space="preserve">Datum vydání: </w:t>
        <w:tab/>
        <w:t>20. 9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TPTitul3"/>
        <w:tabs>
          <w:tab w:val="clear" w:pos="709"/>
          <w:tab w:val="left" w:pos="1985" w:leader="none"/>
        </w:tabs>
        <w:jc w:val="left"/>
        <w:rPr/>
      </w:pPr>
      <w:r>
        <w:rPr/>
      </w:r>
    </w:p>
    <w:p>
      <w:pPr>
        <w:pStyle w:val="TPNADPIS1neslovn"/>
        <w:rPr/>
      </w:pPr>
      <w:bookmarkStart w:id="0" w:name="__RefHeading___Toc522878492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22878492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zad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lavní cíle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7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charakteristika trati (nebo charakteristika objektu, zařízení)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499">
            <w:r>
              <w:rPr>
                <w:rStyle w:val="IndexLink"/>
                <w:lang w:val="en-US" w:eastAsia="en-US"/>
              </w:rPr>
              <w:t>Ostatní podklady pro zpracování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technické řeš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á technologie včetně DŘT, trakční a energetická zařízení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785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Text0neslovan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r>
        <w:rPr>
          <w:rFonts w:cs="Calibri"/>
        </w:rPr>
        <w:t xml:space="preserve">  </w:t>
      </w:r>
      <w:bookmarkStart w:id="1" w:name="__RefHeading___Toc522878493"/>
      <w:r>
        <w:rPr/>
        <w:t>Specifikace předmětu díla</w:t>
      </w:r>
      <w:bookmarkEnd w:id="1"/>
    </w:p>
    <w:p>
      <w:pPr>
        <w:pStyle w:val="TPNadpis2slovan"/>
        <w:numPr>
          <w:ilvl w:val="1"/>
          <w:numId w:val="4"/>
        </w:numPr>
        <w:rPr/>
      </w:pPr>
      <w:bookmarkStart w:id="2" w:name="__RefHeading___Toc522878494"/>
      <w:bookmarkEnd w:id="2"/>
      <w:r>
        <w:rPr/>
        <w:t>Předmět zadání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 xml:space="preserve">Předmětem zadání je vypracování Dokumentace pro stavební povolení (dále jen DSP) nové trakční napájecí stanice Stéblová (dále jen TNS Stéblová). Požaduje se zpracování a podání žádosti o stavební povolení na základě plné moci. Dokumentace bude odevzdána se zapracovanými připomínkami.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Vzhledem k tomu, že bylo rozhodnuto o změně technického řešení stavby proti původnímu zadání a zpracované DUR a ZP, jsou součástí zakázky tato kapitoly: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Normal"/>
        <w:spacing w:before="0" w:after="0"/>
        <w:ind w:left="993" w:hanging="0"/>
        <w:rPr/>
      </w:pPr>
      <w:r>
        <w:rPr/>
        <w:t xml:space="preserve">Dokumentace pro stavební povolení </w:t>
      </w:r>
    </w:p>
    <w:p>
      <w:pPr>
        <w:pStyle w:val="Normal"/>
        <w:spacing w:before="0" w:after="0"/>
        <w:ind w:left="993" w:hanging="0"/>
        <w:rPr/>
      </w:pPr>
      <w:r>
        <w:rPr/>
        <w:t xml:space="preserve">Aktualizace Záměru projektu 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 xml:space="preserve">Úprava DUR po dohodě se stavebním úřadem 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 xml:space="preserve">Geodetické práce a mapové podklady 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 xml:space="preserve">Ostatní průzkumné práce 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 xml:space="preserve">Inženýrská činnost pro DSP 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>Osvědčení o shodě notifikovanou osobou v přípravě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>Koordinátor BOZP v přípravě</w:t>
      </w:r>
    </w:p>
    <w:p>
      <w:pPr>
        <w:pStyle w:val="Normal"/>
        <w:spacing w:before="0" w:after="0"/>
        <w:ind w:left="993" w:hanging="360"/>
        <w:rPr/>
      </w:pPr>
      <w:r>
        <w:rPr>
          <w:rFonts w:cs="Calibri"/>
        </w:rPr>
        <w:t xml:space="preserve">       </w:t>
      </w:r>
      <w:r>
        <w:rPr/>
        <w:t>Zpracování žádosti o spolufinancování stavby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522878495"/>
      <w:bookmarkEnd w:id="3"/>
      <w:r>
        <w:rPr/>
        <w:t>Hlavní cíle stavby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Hlavním cílem stavby v této první etapě výstavby TNS Stéblová je zajištění dodávky trakční energie pro traťový úseku Hradec Králové – Pardubice a podpora napájení železničního uzlu Pardubice stejnosměrným systémem DC 3 kV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Stavba musí být vybudována tak, aby ve druhé etapě, po zdvojkolejnění traťový úseku Hradec Králové – Pardubice, bylo možno bez zmaření investic vybudovat střídavou část AC 25 kV, 50 Hz v tomto objektu.</w:t>
      </w:r>
    </w:p>
    <w:p>
      <w:pPr>
        <w:pStyle w:val="TPNadpis2slovan"/>
        <w:numPr>
          <w:ilvl w:val="1"/>
          <w:numId w:val="4"/>
        </w:numPr>
        <w:rPr/>
      </w:pPr>
      <w:bookmarkStart w:id="4" w:name="__RefHeading___Toc522878496"/>
      <w:r>
        <w:rPr/>
        <w:t>Místo stavby</w:t>
      </w:r>
      <w:bookmarkEnd w:id="4"/>
      <w:r>
        <w:rPr/>
        <w:t xml:space="preserve">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Kraj:</w:t>
        <w:tab/>
        <w:tab/>
        <w:tab/>
        <w:tab/>
        <w:t>Pardubický</w:t>
      </w:r>
    </w:p>
    <w:p>
      <w:pPr>
        <w:pStyle w:val="TPText1slovan"/>
        <w:numPr>
          <w:ilvl w:val="0"/>
          <w:numId w:val="0"/>
        </w:numPr>
        <w:ind w:left="878" w:firstLine="142"/>
        <w:rPr/>
      </w:pPr>
      <w:r>
        <w:rPr/>
        <w:t>Obec s rozšířenou působností:</w:t>
        <w:tab/>
        <w:t>Pardubice</w:t>
      </w:r>
    </w:p>
    <w:p>
      <w:pPr>
        <w:pStyle w:val="TPText1slovan"/>
        <w:numPr>
          <w:ilvl w:val="0"/>
          <w:numId w:val="0"/>
        </w:numPr>
        <w:ind w:left="736" w:firstLine="284"/>
        <w:rPr/>
      </w:pPr>
      <w:r>
        <w:rPr/>
        <w:t>Obec s pověřeným úřadem:</w:t>
        <w:tab/>
      </w:r>
      <w:hyperlink r:id="rId6">
        <w:r>
          <w:rPr>
            <w:rStyle w:val="InternetLink"/>
          </w:rPr>
          <w:t>Pardubice</w:t>
        </w:r>
      </w:hyperlink>
    </w:p>
    <w:p>
      <w:pPr>
        <w:pStyle w:val="TPText1slovan"/>
        <w:numPr>
          <w:ilvl w:val="0"/>
          <w:numId w:val="0"/>
        </w:numPr>
        <w:ind w:left="878" w:firstLine="142"/>
        <w:rPr/>
      </w:pPr>
      <w:r>
        <w:rPr/>
        <w:t>Katastrální území:</w:t>
        <w:tab/>
        <w:tab/>
        <w:t>Stéblová (755371)</w:t>
      </w:r>
    </w:p>
    <w:p>
      <w:pPr>
        <w:pStyle w:val="TPText1slovan"/>
        <w:numPr>
          <w:ilvl w:val="0"/>
          <w:numId w:val="0"/>
        </w:numPr>
        <w:ind w:left="736" w:firstLine="284"/>
        <w:rPr/>
      </w:pPr>
      <w:r>
        <w:rPr/>
        <w:t>Trať:</w:t>
        <w:tab/>
        <w:tab/>
        <w:tab/>
        <w:tab/>
        <w:t>Pardubice – Hradec Králové</w:t>
      </w:r>
    </w:p>
    <w:p>
      <w:pPr>
        <w:pStyle w:val="TPText1slovan"/>
        <w:numPr>
          <w:ilvl w:val="0"/>
          <w:numId w:val="0"/>
        </w:numPr>
        <w:ind w:left="878" w:firstLine="142"/>
        <w:rPr/>
      </w:pPr>
      <w:r>
        <w:rPr/>
        <w:t>Traťový úsek:</w:t>
        <w:tab/>
        <w:tab/>
        <w:tab/>
        <w:t>1612</w:t>
      </w:r>
    </w:p>
    <w:p>
      <w:pPr>
        <w:pStyle w:val="TPText1slovan"/>
        <w:numPr>
          <w:ilvl w:val="0"/>
          <w:numId w:val="0"/>
        </w:numPr>
        <w:ind w:left="736" w:firstLine="284"/>
        <w:rPr/>
      </w:pPr>
      <w:r>
        <w:rPr/>
        <w:t>Definiční úsek:</w:t>
        <w:tab/>
        <w:tab/>
        <w:t>02 (Stéblová – Rosice nad Labem)</w:t>
      </w:r>
    </w:p>
    <w:p>
      <w:pPr>
        <w:pStyle w:val="TPText1slovan"/>
        <w:numPr>
          <w:ilvl w:val="0"/>
          <w:numId w:val="0"/>
        </w:numPr>
        <w:ind w:left="736" w:firstLine="284"/>
        <w:rPr/>
      </w:pPr>
      <w:r>
        <w:rPr/>
        <w:t>Umístění nové TNS Stéblová se předpokládá na parc. č. 297/2, k. ú. Stéblová.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522878497"/>
      <w:bookmarkEnd w:id="5"/>
      <w:r>
        <w:rPr/>
        <w:t>Základní charakteristika trati (nebo charakteristika objektu, zařízení)</w:t>
      </w:r>
    </w:p>
    <w:p>
      <w:pPr>
        <w:pStyle w:val="TPText1slovan"/>
        <w:numPr>
          <w:ilvl w:val="0"/>
          <w:numId w:val="0"/>
        </w:numPr>
        <w:ind w:left="878" w:firstLine="142"/>
        <w:rPr/>
      </w:pPr>
      <w:r>
        <w:rPr/>
        <w:t xml:space="preserve">Kategorie: </w:t>
        <w:tab/>
        <w:tab/>
        <w:tab/>
        <w:t>Celostátní dráha</w:t>
      </w:r>
    </w:p>
    <w:p>
      <w:pPr>
        <w:pStyle w:val="TPText1slovan"/>
        <w:numPr>
          <w:ilvl w:val="0"/>
          <w:numId w:val="0"/>
        </w:numPr>
        <w:ind w:left="878" w:firstLine="142"/>
        <w:rPr/>
      </w:pPr>
      <w:r>
        <w:rPr/>
        <w:t>Označení trati dle TTP:</w:t>
        <w:tab/>
        <w:t>505 C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 xml:space="preserve">Správce: </w:t>
        <w:tab/>
        <w:tab/>
        <w:tab/>
        <w:t>OŘ Hradec Králové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6" w:name="__RefHeading___Toc522878498"/>
      <w:bookmarkEnd w:id="6"/>
      <w:r>
        <w:rPr/>
        <w:t>podklady pro zpracování</w:t>
      </w:r>
    </w:p>
    <w:p>
      <w:pPr>
        <w:pStyle w:val="TPNadpis2slovan"/>
        <w:numPr>
          <w:ilvl w:val="0"/>
          <w:numId w:val="0"/>
        </w:numPr>
        <w:ind w:left="1020" w:hanging="0"/>
        <w:rPr/>
      </w:pPr>
      <w:bookmarkStart w:id="7" w:name="__RefHeading___Toc522878499"/>
      <w:bookmarkEnd w:id="7"/>
      <w:r>
        <w:rPr/>
        <w:t>Ostatní podklady pro zpracování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PD stavby „Modernizace trati Hradec Králové - Pardubice - Chrudim, 2. stavba, zdvoukolejnění Opatovice nad Labem - Hradec Králové“ (zhotovitel SUDOP PRAHA a.s.)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Záměr projektu stavby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Dokumentace pro územní rozhodnutí (DUR)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Schválené ÚR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8" w:name="__RefHeading___Toc522878500"/>
      <w:r>
        <w:rPr/>
        <w:t>Koordinace s jinými stavbami</w:t>
      </w:r>
      <w:bookmarkEnd w:id="8"/>
      <w:r>
        <w:rPr/>
        <w:t xml:space="preserve"> 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Modernizace trati Hradec Králové - Pardubice - Chrudim, 1. stavba zdvoukolejnění úseku Stéblová - Opatovice nad Labem, realizace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Modernizace trati Hradec Králové - Pardubice - Chrudim, 3. stavba, zdvoukolejnění Pardubice-Rosice nad Labem – Stéblová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9" w:name="__RefHeading___Toc522878501"/>
      <w:bookmarkEnd w:id="9"/>
      <w:r>
        <w:rPr/>
        <w:t>Požadavky na technické řešení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0" w:name="__RefHeading___Toc522878502"/>
      <w:bookmarkEnd w:id="10"/>
      <w:r>
        <w:rPr/>
        <w:t>Silnoproudá technologie včetně DŘT, trakční a energetická zařízení</w:t>
      </w:r>
    </w:p>
    <w:p>
      <w:pPr>
        <w:pStyle w:val="TPText1slovan"/>
        <w:numPr>
          <w:ilvl w:val="2"/>
          <w:numId w:val="4"/>
        </w:numPr>
        <w:ind w:left="1276" w:hanging="504"/>
        <w:rPr>
          <w:b/>
          <w:b/>
        </w:rPr>
      </w:pPr>
      <w:r>
        <w:rPr>
          <w:b/>
        </w:rPr>
        <w:t>Popis stávajícího stavu</w:t>
      </w:r>
    </w:p>
    <w:p>
      <w:pPr>
        <w:pStyle w:val="TPText1slovan"/>
        <w:numPr>
          <w:ilvl w:val="0"/>
          <w:numId w:val="0"/>
        </w:numPr>
        <w:ind w:left="1276" w:hanging="0"/>
        <w:rPr/>
      </w:pPr>
      <w:r>
        <w:rPr/>
        <w:t>V současné době je daný traťový úsek napájen z TNS Hradec Králové a přes SpS Pardubice z TNS Opočínek a Moravany.</w:t>
      </w:r>
    </w:p>
    <w:p>
      <w:pPr>
        <w:pStyle w:val="TPText1slovan"/>
        <w:numPr>
          <w:ilvl w:val="2"/>
          <w:numId w:val="4"/>
        </w:numPr>
        <w:ind w:left="1276" w:hanging="504"/>
        <w:rPr>
          <w:b/>
          <w:b/>
        </w:rPr>
      </w:pPr>
      <w:r>
        <w:rPr>
          <w:b/>
        </w:rPr>
        <w:t>Požadavky na nový stav</w:t>
      </w:r>
    </w:p>
    <w:p>
      <w:pPr>
        <w:pStyle w:val="TPText2slovan"/>
        <w:numPr>
          <w:ilvl w:val="3"/>
          <w:numId w:val="4"/>
        </w:numPr>
        <w:ind w:left="1985" w:hanging="964"/>
        <w:rPr/>
      </w:pPr>
      <w:r>
        <w:rPr>
          <w:b/>
        </w:rPr>
        <w:t>Objekt TNS, provozní budova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>
          <w:rFonts w:cs="Calibri"/>
        </w:rPr>
        <w:t xml:space="preserve">  </w:t>
      </w:r>
      <w:r>
        <w:rPr/>
        <w:t xml:space="preserve">Provozní budova nebude v této první etapě realizace stavby TNS Stéblová budována. Prostor pro údržbu bude navržen pro předpokládané využití jako občasné pracoviště. Nově budovaná příjezdová komunikace, vjezd a vnitřní komunikace v areálu TNS musí svými parametry umožnit bezproblémový závoz nově navržené technologie rozvodny 110 kV (zejména transformátory 110/23 kV) a ve druhé etapě budování TNS Stéblová umístění a obsluhu technologie 25 kV, 50 HZ včetně nové provozní budovy. 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>
          <w:rFonts w:cs="Calibri"/>
        </w:rPr>
        <w:t xml:space="preserve">  </w:t>
      </w:r>
      <w:r>
        <w:rPr/>
        <w:t>Do stavby je třeba dále zahrnout připojení na inženýrské sítě, likvidaci splaškových a dešťových vod, uzemňovací soustavu TNS, osvětlení areálu TNS, zpevněné plochy, oplocení areálu TNS včetně vjezdové brány a branky dle platných ČSN a TNŽ, terénní úpravy a zřízení vjezdu do areálu TNS. Bude navržen optický kabel mezi objektem TNS Stéblová a dálkovým optickým kabelem v úseku Hradec Králové – Pardubice.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 xml:space="preserve">Rozvodna 110 kV </w:t>
      </w:r>
    </w:p>
    <w:p>
      <w:pPr>
        <w:pStyle w:val="TPText2slovan"/>
        <w:numPr>
          <w:ilvl w:val="0"/>
          <w:numId w:val="0"/>
        </w:numPr>
        <w:ind w:left="1985" w:firstLine="142"/>
        <w:rPr/>
      </w:pPr>
      <w:r>
        <w:rPr/>
        <w:t>Bude provedena výstavba nové rozvodny R 110 kV včetně výkonových transformátorů. Dispozice rozvodny a způsob připojení na nadřazenou distribuční síť bude v souladu s požadavky společnosti ČEZ Distribuce.</w:t>
      </w:r>
    </w:p>
    <w:p>
      <w:pPr>
        <w:pStyle w:val="TPText2slovan"/>
        <w:numPr>
          <w:ilvl w:val="0"/>
          <w:numId w:val="0"/>
        </w:numPr>
        <w:ind w:left="1985" w:firstLine="142"/>
        <w:rPr/>
      </w:pPr>
      <w:r>
        <w:rPr/>
        <w:t>Budou osazeny dva transformátory 110 / 23 kV, 10MVA. Stání transformátorů bude zastřešeno a částečně uzavřeno. Budou vybudovány havarijní olejové jímky na 100% olejové náplně.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 xml:space="preserve">Vypínače a odpojovače budou elektricky ovládané. Měřicí transformátory budou kombinované, tím se zajistí možnost obchodního měření spotřeby elektrické energie v rozvodně 110 kV. Všechny technologické prvky budou umístěny na ocelových konstrukcích zajišťujících základní ochranu polohou. 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 xml:space="preserve">Vně rozvodny 110 kV bude umístěn nový domek ochran. V tomto domku budou nové elektronické terminály s ochranami přívodů a přívodních transformátorů, rozvaděč pro obchodní měření spotřeby elektrické energie a přístroje pro ovládání výkonových prvků v rozvodně 110 kV. Z terminálů v domku ochran bude možné místně ovládat rozvodnu 110 kV. Propojení s PLC DŘT bude optickými spoji. Komunikace mezi terminály a dále do DŘT bude pomocí protokolu IEC 61850. 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Mobilní kontejnerové měnírny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>V první etapě výstavby TNS Stéblová bude napájení TV trati Hradec Králové – Pardubice a podpora napájení zel. uzlu Pardubice zajištěno instalací dvou mobilních kontejnerových měníren DC 3 kV, každá o výkonu 5,3 MVA.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>Kontejnerové mobilní měnírny budou připojeny na síť 22 kV k sekundární straně transformátorů 110/22 kV. Každá z těchto měníren bude obsahovat:</w:t>
      </w:r>
    </w:p>
    <w:p>
      <w:pPr>
        <w:pStyle w:val="TPText2slovan"/>
        <w:numPr>
          <w:ilvl w:val="0"/>
          <w:numId w:val="20"/>
        </w:numPr>
        <w:ind w:left="1985" w:hanging="360"/>
        <w:rPr>
          <w:b/>
          <w:b/>
        </w:rPr>
      </w:pPr>
      <w:r>
        <w:rPr/>
        <w:t>Rozvaděč 22 kV</w:t>
      </w:r>
    </w:p>
    <w:p>
      <w:pPr>
        <w:pStyle w:val="TPText2slovan"/>
        <w:numPr>
          <w:ilvl w:val="0"/>
          <w:numId w:val="20"/>
        </w:numPr>
        <w:ind w:left="1985" w:hanging="360"/>
        <w:rPr>
          <w:b/>
          <w:b/>
        </w:rPr>
      </w:pPr>
      <w:r>
        <w:rPr/>
        <w:t>Trakční transformátor o jmenovitém výkonu 5,3 MVA ve třídě přetížitelnosti V dle ČSN EN 50 328. Trakční transformátor bude olejový, hermetizovaný, třívinuťový pro napájení 12-ti pulsního trakčního usměrňovače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Trakční usměrňovač 12-ti pulsní s výstupním napětí 330 V DC a jmenovitým proudem 1500 A. Třída přetížitelnosti bude V dle ČSN EN 50 329.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Rozvaděč 3kV DC s rychlovypínači s In = 4000 A a s odpojovači plus pólu z trakčního usměrňovače. Počet napáječů každé kontejnerové měnírny: 4 ks.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Rozvaděč zpětného vedení s odpojovačem mínus pólu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Transformátor vlastní spotřeby 22/0,4 kV, olejový hermetizovaný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Rozvaděč vlastní spotřeby 400/230 V AC 50 Hz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Bateriový zdroj 110 V DC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Oddělovací transformátor přípojky NN cizího zdroje 400/400 V AC 50 Hz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DŘT a MŘS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vazby napáječů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DOÚO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zemních ochran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havarijní ochrany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Elektroinstalaci, osvětlení, hromosvod a uzemnění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Vzduchotechniky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 xml:space="preserve">Automatický hasící systém 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EPS a EZS</w:t>
      </w:r>
    </w:p>
    <w:p>
      <w:pPr>
        <w:pStyle w:val="TPText2slovan"/>
        <w:numPr>
          <w:ilvl w:val="0"/>
          <w:numId w:val="20"/>
        </w:numPr>
        <w:ind w:left="1985" w:hanging="360"/>
        <w:rPr/>
      </w:pPr>
      <w:r>
        <w:rPr/>
        <w:t>Zařízení DDTS</w:t>
      </w:r>
    </w:p>
    <w:p>
      <w:pPr>
        <w:pStyle w:val="TPText2slovan"/>
        <w:numPr>
          <w:ilvl w:val="0"/>
          <w:numId w:val="0"/>
        </w:numPr>
        <w:ind w:left="0" w:firstLine="360"/>
        <w:rPr>
          <w:b/>
          <w:b/>
        </w:rPr>
      </w:pPr>
      <w:r>
        <w:rPr>
          <w:b/>
        </w:rPr>
        <w:t>Charakteristické požadované vlastnosti mobilních kontejnerových měníren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Variabilita přepravy jak po železnici, tak po silnic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Variabilita silového připojení na vstupní a výstupní vn straně (vzdušným nebo kabelovým vedením)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ychlá a snadná montáž kabelových vn a nn propojů mezi kontejnery na stavbě, která bude řešená přes konektory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/>
        <w:t>Propojení mezi kontejnery ovládacích a napájecích obvodů.</w:t>
      </w:r>
    </w:p>
    <w:p>
      <w:pPr>
        <w:pStyle w:val="TPText2slovan"/>
        <w:numPr>
          <w:ilvl w:val="0"/>
          <w:numId w:val="0"/>
        </w:numPr>
        <w:ind w:left="0" w:firstLine="360"/>
        <w:rPr>
          <w:b/>
          <w:b/>
          <w:szCs w:val="20"/>
        </w:rPr>
      </w:pPr>
      <w:r>
        <w:rPr>
          <w:b/>
          <w:szCs w:val="20"/>
        </w:rPr>
        <w:t>Požadavky na umístění PTNS:</w:t>
      </w:r>
    </w:p>
    <w:p>
      <w:pPr>
        <w:pStyle w:val="TPText2slovan"/>
        <w:numPr>
          <w:ilvl w:val="0"/>
          <w:numId w:val="0"/>
        </w:numPr>
        <w:ind w:left="709" w:hanging="0"/>
        <w:rPr>
          <w:szCs w:val="20"/>
        </w:rPr>
      </w:pPr>
      <w:r>
        <w:rPr>
          <w:szCs w:val="20"/>
        </w:rPr>
        <w:t>Na volné ploše převozná měnírna bude vybavena patkami pro umístění na zpevněnou plochu a příslušenstvím (např. schody, zábradlí).</w:t>
      </w:r>
    </w:p>
    <w:p>
      <w:pPr>
        <w:pStyle w:val="TPText2slovan"/>
        <w:numPr>
          <w:ilvl w:val="0"/>
          <w:numId w:val="0"/>
        </w:numPr>
        <w:ind w:left="1985" w:hanging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Napájecí vedení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>
          <w:b/>
        </w:rPr>
        <w:t>Napájecí vývody k TV</w:t>
      </w:r>
      <w:r>
        <w:rPr/>
        <w:t xml:space="preserve"> budou provedeny novým napájecím vedením. Budou osazeny nové úsekové odpojovače včetně pohonů a ovládacího pultu DOUO. Indikátory návěsti „Stáhněte sběrač“ budou umístěny na obě traťové koleje.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 xml:space="preserve">Zpětné vedení 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>
          <w:b/>
        </w:rPr>
        <w:t>Zpětné vedení</w:t>
      </w:r>
      <w:r>
        <w:rPr/>
        <w:t xml:space="preserve"> bude provedeno novým kabelovým vedením. 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DŘT, SKŘ (systém kontroly a řízení), MŘS, DDTS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>Systém kontroly a řízení zajišťuje monitorování a ovládání R 110 kV, R 22 kV, R 3 kV, RVS a dalších technologických systémů na TNS.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>Pro systém kontroly a řízení budou použity multifunkční řídící terminály s naprogramovatelnou funkcí ochran. Zahrnují v sobě funkci řídící, měřící, monitorovací a ochrannou. Pro lokální řízení bude trakční napájecí stanice vybavena MŘS – místním řídicím systémem s možností dálkového ovládání TNS řídícím počítačem.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Dispečerská řídící technika</w:t>
      </w:r>
    </w:p>
    <w:p>
      <w:pPr>
        <w:pStyle w:val="TPText2slovan"/>
        <w:numPr>
          <w:ilvl w:val="3"/>
          <w:numId w:val="4"/>
        </w:numPr>
        <w:ind w:left="1985" w:hanging="964"/>
        <w:rPr/>
      </w:pPr>
      <w:r>
        <w:rPr/>
        <w:t>Telemechanické zařízení musí zajišťovat požadavky na zabezpečený přenos dat z/na ED s ohledem na ovládání z místního řídicího systému. Komunikace bude probíhat pomocí IEC 870-5-104. Pro komunikaci s ED SŽDC a místním DŘT rozvoden budou použity systémy plně kompatibilní se stávajícím systémem TECOMAT.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>Komunikace mezi jednotlivými terminály a nadřízeným PLC budou realizovány prostřednictvím optických spojů zapojených do sítě s paprskovou topologií a komunikujících protokolem IEC 61850. Na ED SŽDC budou provedeny úpravy a doplnění SW řídicího systému.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DDTS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 xml:space="preserve">Objekt TNS bude vybaven zabezpečovacím systémem EZS, který bude doplněn o čidla EPS. Data z ústředny EZS budou do systému DDTS přenášena prostřednictvím integračního koncentrátoru do integračních serverů Pardubice a CDP Praha. Vybrané signály budou implementovány na ED SŽDC. 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Kamerový systém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ab/>
        <w:t xml:space="preserve">Objekt TNS bude vybaven kamerovým systémem monitorujícím objekt TNS a vybranou technologii. Kamerový systém bude vybaven lokálním serverem na ukládání dat a bude připojen prostřednictvím vyhrazené datové sítě na zobrazovací pracoviště umístěné na ED SŽDC.  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Sdělovací zařízení</w:t>
      </w:r>
    </w:p>
    <w:p>
      <w:pPr>
        <w:pStyle w:val="TPText2slovan"/>
        <w:numPr>
          <w:ilvl w:val="0"/>
          <w:numId w:val="0"/>
        </w:numPr>
        <w:ind w:left="1985" w:hanging="0"/>
        <w:rPr/>
      </w:pPr>
      <w:r>
        <w:rPr/>
        <w:t xml:space="preserve">funkčnosti TNS Stéblová v 1. etapě včetně výhledu na druhou etapu. Budou zajištěny datové komunikace pro zařízení DŘT, vazby napáječů, ochran DDTS, EPS a EZS, datové spojení s rozvodnou 110/22 kV provozovatele ČEZ Distribuce, a.s., telefonního spojení apod. </w:t>
      </w:r>
    </w:p>
    <w:p>
      <w:pPr>
        <w:pStyle w:val="TPText2slovan"/>
        <w:numPr>
          <w:ilvl w:val="3"/>
          <w:numId w:val="4"/>
        </w:numPr>
        <w:ind w:left="1985" w:hanging="964"/>
        <w:rPr>
          <w:b/>
          <w:b/>
        </w:rPr>
      </w:pPr>
      <w:r>
        <w:rPr>
          <w:b/>
        </w:rPr>
        <w:t>Záložní přípojka nn</w:t>
      </w:r>
    </w:p>
    <w:p>
      <w:pPr>
        <w:pStyle w:val="TPText2slovan"/>
        <w:numPr>
          <w:ilvl w:val="0"/>
          <w:numId w:val="0"/>
        </w:numPr>
        <w:ind w:left="2949" w:hanging="964"/>
        <w:rPr/>
      </w:pPr>
      <w:r>
        <w:rPr/>
        <w:t>Záložní přípojka nn bude kabelová z rozvodny 110/22 kV provozovatele ČEZ Distribuce, a.s.</w:t>
      </w:r>
    </w:p>
    <w:p>
      <w:pPr>
        <w:pStyle w:val="TPNadpis2slovan"/>
        <w:numPr>
          <w:ilvl w:val="1"/>
          <w:numId w:val="4"/>
        </w:numPr>
        <w:spacing w:before="120" w:after="120"/>
        <w:ind w:left="788" w:hanging="431"/>
        <w:rPr/>
      </w:pPr>
      <w:bookmarkStart w:id="11" w:name="__RefHeading___Toc522878503"/>
      <w:bookmarkEnd w:id="11"/>
      <w:r>
        <w:rPr/>
        <w:t>Životní prostředí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4.2.1. Část dokumentace „Vliv stavby na životní prostředí“ bude zpracována v minimálním rozsahu přílohy č. 3a zákona č. 100/2001 Sb., členění bude dle zákona a důraz bude kladen na následující kapitoly: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1. Souhrnná technická zpráva - popis jednotlivých složek životního prostředí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2. Dendrologický průzkum - kapitola bude zpracována v souladu s Metodickým pokynem GŘ ze dne 20.10.2015, č.j. S23769/2015-O15, především s částí II, kapitolou VII Kácení vyšší zeleně v případě investic na železniční dopravní cestě. Tato kapitola bude uzavřena závěrem, který bude obsahovat srozumitelné shrnutí, v jakém režimu budou jednotlivé dřeviny/zapojený porost káceny. Součástí dendrologického průzkumu bude i případné zajištění rozhodnutí o povolení ke kácení dle zákona č. 114/1992 Sb., o ochraně přírody a krajiny, v platném znění k územnímu rozhodnutí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3. Hluk ze stavební činnosti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4. Odpadové hospodářství - zejména bude kladen důraz na způsob nakládání s výkopovými zeminami včetně jejich množství a na olejové hospodářství, které bude důkladně popsáno. Dále bude uvedeno řešení odstranění splaškových a dešťových vod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5. Vzhledem k tomu, že se záměr stavby nachází v blízkosti toku Velká Strouha, bude zpracován havarijní plán.</w:t>
      </w:r>
    </w:p>
    <w:p>
      <w:pPr>
        <w:pStyle w:val="Normal"/>
        <w:spacing w:before="0" w:after="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B.3.6. Zemědělská příloha - uvedou se požadavky na zábory zemědělského půdního fondu (ZPF) s uvedením rozlohy a rozlišením, zda se jedná o zábory dočasné nebo trvalé.</w:t>
      </w:r>
    </w:p>
    <w:p>
      <w:pPr>
        <w:pStyle w:val="Normal"/>
        <w:spacing w:before="0" w:after="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4.2.2. Z důvodu spolufinancování stavebního záměru z prostředků EU bude zajištěno odůvodněné stanovisko orgánu ochrany přírody dle § 45i zákona č. 114/1992 Sb., o ochraně přírody a krajiny k lokalitám NATURA 2000. 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Na základě odůvodněného stanoviska k lokalitám NATURA 2000 a zpracované části PD v rozsahu informací pro podlimitní oznámení, bude příslušný úřad požádán o vyjádření dle zákona č. 100/2001 Sb., o posuzování vlivů na životní prostředí. Žádost bude před jejím zasláním na příslušný úřad předána na SSV k připomínkám. Ihned po obdržení budou vyjádření předána na SSV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Upozorňujeme, že poblíž záměru se nachází EVL U Pohránovského rybníka, MZCHÚ Baroch a U Pohránovského rybníka, ÚSES… 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 případě, že příslušný úřad rozhodne, že záměr podléhá posouzení dle zákona č. 100/2001 Sb., o posuzování vlivů na životní prostředí, bude zpracován požadovaný podklad EIA (v požadovaném rozsahu příslušným úřadem) v počtu o tři výtisky přesahujícím počet dotčených správních úřadů a samosprávních celků v papírové podobě a rovněž 4 ks v elektronické verzi na CD nosiči. 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Zhotovitel nejpozději 14 dní před odevzdáním tištěné verze podkladu EIA, zašle dílo (v otevřené elektronické verzi) k připomínkám na SSV.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Položka podklad EIA bude samostatně oceněna a v případě, že příslušný úřad vydá vyjádření, že předmětný záměr nepodléhá posouzení dle zákona č. 100/2001 Sb., bude o tuto část snížen rozsah díla (méněpráce) a cena díla.  </w:t>
      </w:r>
    </w:p>
    <w:p>
      <w:pPr>
        <w:pStyle w:val="Normal"/>
        <w:spacing w:before="0" w:after="120"/>
        <w:ind w:left="709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Dokladová část bude obsahovat kapitolu Životní prostředí, která bude uspořádána do samostatné podsložky dokladové části. Zde budou řazena následující vyjádření: k lokalitám NATURA 2000, vyjádření dle zákona č. 100/2001 Sb., rozhodnutí o povolení ke kácení, výjimky, atp.</w:t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2" w:name="__RefHeading___Toc522878504"/>
      <w:bookmarkEnd w:id="12"/>
      <w:r>
        <w:rPr/>
        <w:t>Specifické požadavky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Stavební úpravy budou navrženy tak, aby respektovaly stávající drážní zařízení v místě stavby. Projektant zajistí vyjádření všech správců sítí a dotčených právnických a fyzických osob a orgánů státní správy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V této první etapě výstavby TNS Stéblová bude napájení TV trati Hradec Králové – Pardubice a podpora napájení zel. uzlu Pardubice zajištěno instalací dvou mobilních kontejnerových měníren DC 3 kV, 5,3 MVA, umístěných tak, aby nebránily budoucí výstavbě střídavé části TNS.</w:t>
      </w:r>
    </w:p>
    <w:p>
      <w:pPr>
        <w:pStyle w:val="TPText1slovan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TPNADPIS1slovan"/>
        <w:numPr>
          <w:ilvl w:val="0"/>
          <w:numId w:val="4"/>
        </w:numPr>
        <w:ind w:left="340" w:hanging="340"/>
        <w:rPr/>
      </w:pPr>
      <w:bookmarkStart w:id="13" w:name="__RefHeading___Toc522878505"/>
      <w:bookmarkEnd w:id="13"/>
      <w:r>
        <w:rPr/>
        <w:t>Související dokumenty a předpisy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Zhotovitel se zavazuje provádět dílo v souladu s obecně závaznými právními předpisy České republiky a EU, technickými normami a s interními předpisy a dokumenty objednatele (směrnice, vzorové listy, TKP, VTP, ZTP apod.), vše v platném znění.</w:t>
      </w:r>
    </w:p>
    <w:p>
      <w:pPr>
        <w:pStyle w:val="TPText1slovan"/>
        <w:numPr>
          <w:ilvl w:val="2"/>
          <w:numId w:val="4"/>
        </w:numPr>
        <w:ind w:left="1276" w:hanging="504"/>
        <w:rPr/>
      </w:pPr>
      <w:r>
        <w:rPr/>
        <w:t>Zadavatel umožňuje dodava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7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8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9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10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sectPr>
      <w:headerReference w:type="default" r:id="rId11"/>
      <w:footerReference w:type="default" r:id="rId12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0" w:hanging="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ýstavba TNS Stéblová</w:t>
    </w:r>
  </w:p>
  <w:p>
    <w:pPr>
      <w:pStyle w:val="TPZhlav"/>
      <w:rPr/>
    </w:pPr>
    <w:r>
      <w:rPr/>
      <w:t>Díl 2, Příloha č. 2c – Zvláštní technické podmínky</w:t>
    </w:r>
  </w:p>
  <w:p>
    <w:pPr>
      <w:pStyle w:val="TPZhlav"/>
      <w:rPr/>
    </w:pPr>
    <w:r>
      <w:rPr/>
      <w:t>Dokumentace pro stavební povolení</w:t>
    </w:r>
  </w:p>
  <w:p>
    <w:pPr>
      <w:pStyle w:val="TPZhlav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8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2345" w:hanging="360"/>
      </w:pPr>
      <w:rPr>
        <w:rFonts w:ascii="Calibri" w:hAnsi="Calibri" w:cs="Calibri" w:hint="default"/>
        <w:b w:val="false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7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tabs>
        <w:tab w:val="clear" w:pos="709"/>
        <w:tab w:val="left" w:pos="964" w:leader="none"/>
      </w:tabs>
      <w:overflowPunct w:val="false"/>
      <w:autoSpaceDE w:val="false"/>
      <w:bidi w:val="0"/>
      <w:spacing w:before="60" w:after="0"/>
      <w:ind w:left="964" w:hanging="964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3z0">
    <w:name w:val="WW8Num13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b w:val="false"/>
      <w:i w:val="false"/>
      <w:sz w:val="20"/>
    </w:rPr>
  </w:style>
  <w:style w:type="character" w:styleId="WW8Num20z0">
    <w:name w:val="WW8Num20z0"/>
    <w:qFormat/>
    <w:rPr>
      <w:rFonts w:ascii="Calibri" w:hAnsi="Calibri" w:cs="Calibri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Calibri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PageNumber">
    <w:name w:val="Page Number"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tabs>
        <w:tab w:val="clear" w:pos="709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2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1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  <w:ind w:left="1378" w:hanging="357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3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Import15">
    <w:name w:val="Import 15"/>
    <w:basedOn w:val="Normal"/>
    <w:qFormat/>
    <w:pPr>
      <w:widowControl w:val="false"/>
      <w:tabs>
        <w:tab w:val="clear" w:pos="709"/>
        <w:tab w:val="left" w:pos="2160" w:leader="none"/>
        <w:tab w:val="left" w:pos="2592" w:leader="none"/>
        <w:tab w:val="left" w:pos="3168" w:leader="none"/>
        <w:tab w:val="left" w:pos="3456" w:leader="none"/>
        <w:tab w:val="left" w:pos="5616" w:leader="none"/>
        <w:tab w:val="left" w:pos="6480" w:leader="none"/>
        <w:tab w:val="left" w:pos="7632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before="0" w:after="0"/>
      <w:ind w:left="1296" w:hanging="0"/>
    </w:pPr>
    <w:rPr>
      <w:rFonts w:ascii="Courier New" w:hAnsi="Courier New" w:eastAsia="Times New Roman" w:cs="Courier New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mesta.obce.cz/vyhledat.asp?zuj=576701" TargetMode="External"/><Relationship Id="rId7" Type="http://schemas.openxmlformats.org/officeDocument/2006/relationships/hyperlink" Target="mailto:typdok@tudc.cz" TargetMode="External"/><Relationship Id="rId8" Type="http://schemas.openxmlformats.org/officeDocument/2006/relationships/hyperlink" Target="http://typdok.tudc.cz/" TargetMode="External"/><Relationship Id="rId9" Type="http://schemas.openxmlformats.org/officeDocument/2006/relationships/hyperlink" Target="http://www.tudc.cz/" TargetMode="External"/><Relationship Id="rId10" Type="http://schemas.openxmlformats.org/officeDocument/2006/relationships/hyperlink" Target="http://www.szdc.cz/dalsi-informace/dokumenty-a-predpisy.html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4:58:00Z</dcterms:created>
  <dc:creator>Fojta Petr, Ing.</dc:creator>
  <dc:description/>
  <cp:keywords/>
  <dc:language>en-US</dc:language>
  <cp:lastModifiedBy>Vik Vladimír</cp:lastModifiedBy>
  <cp:lastPrinted>2018-09-20T07:55:00Z</cp:lastPrinted>
  <dcterms:modified xsi:type="dcterms:W3CDTF">2018-09-20T05:55:00Z</dcterms:modified>
  <cp:revision>10</cp:revision>
  <dc:subject/>
  <dc:title/>
</cp:coreProperties>
</file>