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40"/>
          <w:u w:val="single"/>
        </w:rPr>
      </w:pPr>
      <w:r>
        <w:rPr>
          <w:rFonts w:cs="Calibri" w:ascii="Calibri" w:hAnsi="Calibri"/>
          <w:b/>
          <w:sz w:val="40"/>
          <w:u w:val="single"/>
        </w:rPr>
        <w:t>Technická zpráva</w:t>
      </w:r>
    </w:p>
    <w:p>
      <w:pPr>
        <w:pStyle w:val="Heading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ěření 3D osy koleje a evidence staničníků</w:t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Ú 2281, Kravaře ve Slezsku – Opava východ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/km 21.31 – 28.12/</w:t>
      </w:r>
    </w:p>
    <w:p>
      <w:pPr>
        <w:pStyle w:val="Heading"/>
        <w:rPr>
          <w:rFonts w:ascii="Calibri" w:hAnsi="Calibri" w:cs="Courier New"/>
          <w:b/>
          <w:b/>
          <w:sz w:val="24"/>
          <w:szCs w:val="24"/>
        </w:rPr>
      </w:pPr>
      <w:r>
        <w:rPr>
          <w:rFonts w:cs="Courier New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ředmět měření/lokalita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Na základě objednávky č. 671VZ16-0-0028 bylo provedeno zaměření 3D osy koleje č. 1 v TÚ 2281 - úsek </w:t>
      </w:r>
      <w:r>
        <w:rPr>
          <w:rFonts w:cs="Calibri" w:ascii="Calibri" w:hAnsi="Calibri"/>
        </w:rPr>
        <w:t>Kravaře ve Slezsku – Opava východ</w:t>
      </w:r>
      <w:r>
        <w:rPr>
          <w:rFonts w:cs="Courier New" w:ascii="Calibri" w:hAnsi="Calibri"/>
        </w:rPr>
        <w:t xml:space="preserve">. Zaměření začíná od ZV1 žst. Kravaře ve Slezsku v km 21.31 a končí v ZV1 žst, Opava východ v km 28.12. V žst. Kravaře ve Slezsku byly rovněž zaměřeny staniční koleje č. 2, 3, 4 a 6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odklady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ro zaměření osy koleje včetně přilehlých objektů a pro následný výpočet bylo použito ŽBP, které bylo stabilizováno v roce 2015 a polohově a výškově určeno v roce 2016 (viz část A této dokumentace). Všechny body jsou v 1. a 2. třídě přesnosti, žádný bod nebyl zničen či poškozen. Itineráře s místopisy ŽBP byly převzaty prozatím bez souřadnic z podkladů dokumentace SŽG Olomouc. Tyto podklady uvádí příloha č. 2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Měření a výpočet</w:t>
      </w:r>
    </w:p>
    <w:p>
      <w:pPr>
        <w:pStyle w:val="Normal"/>
        <w:ind w:firstLine="284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ení se uskutečnilo v průběhu října 2016. Měřeno bylo z pevných stanovisek nad body ŽBP s orientacemi na 2 sousední body ŽBP. Na části úseku bylo využito metody postupného protínání, přičemž byly dopředu vytvořeny a měřeny vždy min. 3 body, které byly zpět měřeny z dalšího stanoviska. Společně s nimi byly na každém stanovisku měřeny jako orientace body ŽBP. Takto byla vytvořena měřická síť, která byla poté použita pro výpočet volných stanovisek. Síť byla spočtena a vyrovnána v programové nástavbě KNET. Polohově a výškově byla připojena na body ŽBP a ověřena při výpočtu volných stanovisek. Celkem bylo zaměřeno 5 volných stanovisek.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 xml:space="preserve">Pro měření 3D osy byla použita technologie </w:t>
      </w:r>
      <w:r>
        <w:rPr>
          <w:rFonts w:cs="Calibri" w:ascii="Calibri" w:hAnsi="Calibri"/>
          <w:b/>
        </w:rPr>
        <w:t>absolutní polohy koleje APK,</w:t>
      </w:r>
      <w:r>
        <w:rPr>
          <w:rFonts w:cs="Courier New" w:ascii="Calibri" w:hAnsi="Calibri"/>
        </w:rPr>
        <w:t xml:space="preserve"> při níž se využívá </w:t>
      </w:r>
      <w:r>
        <w:rPr>
          <w:rFonts w:cs="Calibri" w:ascii="Calibri" w:hAnsi="Calibri"/>
        </w:rPr>
        <w:t>kontinuální způsob měření osy koleje se záznamem měřených dat metodou stop and go</w:t>
      </w:r>
      <w:r>
        <w:rPr>
          <w:rFonts w:cs="Courier New" w:ascii="Calibri" w:hAnsi="Calibri"/>
        </w:rPr>
        <w:t xml:space="preserve">. </w:t>
      </w:r>
      <w:r>
        <w:rPr>
          <w:rFonts w:cs="Calibri" w:ascii="Calibri" w:hAnsi="Calibri"/>
        </w:rPr>
        <w:t xml:space="preserve">Hustota měření osy koleje byla zvolena v intervalu cca 10 m. </w:t>
      </w:r>
      <w:r>
        <w:rPr>
          <w:rFonts w:cs="Courier New" w:ascii="Calibri" w:hAnsi="Calibri"/>
        </w:rPr>
        <w:t>Souřadnicový systém je S-JTSK, výškový systém je Bpv.</w:t>
      </w:r>
    </w:p>
    <w:p>
      <w:pPr>
        <w:pStyle w:val="Normal"/>
        <w:ind w:firstLine="42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Zpracování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olná a pevná stanoviska byla vypočtena v programu Kokeš verze 11.80. Výpočet bodů 3D osy koleje a vytvoření souboru .vft (příloha č. 4) byly provedeny v programové nástavbě Rail v. 4.77</w:t>
      </w:r>
      <w:r>
        <w:rPr>
          <w:rFonts w:cs="Courier New" w:ascii="Calibri" w:hAnsi="Calibri"/>
          <w:lang w:val="en-US"/>
        </w:rPr>
        <w:t xml:space="preserve">. Staničení trasy bylo referenčně navázáno na kolmý průmět zaměřeného staničníku 22.1 do osy koleje. </w:t>
      </w:r>
      <w:r>
        <w:rPr>
          <w:rFonts w:cs="Courier New" w:ascii="Calibri" w:hAnsi="Calibri"/>
        </w:rPr>
        <w:t>Společně s osou koleje byly měřeny objekty dle OŘ39 příloha 9 a 10, které by při optimalizaci projektu mohly zasahovat do volného schůdného a manipulačního prostoru (římsy mostů a propustků, zábradlí, opěrné zdi, návěstidla, výstražníky, nástupiště).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Zaměřené body osy koleje a zaměřené objekty byly zkompletovány do jednotlivých seznamů souřadnic dle TÚ a přečíslovány po směru staničení (příloha č. 3 a 5). Byla vyhotovena přehledná situace se všemi zaměřenými objekty a osou koleje (příloha č. 6). </w:t>
      </w:r>
    </w:p>
    <w:p>
      <w:pPr>
        <w:pStyle w:val="Normal"/>
        <w:ind w:firstLine="3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Dále byly měřeny a fotodokumentovány staničníky. V příloze č. 7 je zpracována „Tabulka staničníků“ a zahrnuta fotodokumentace.</w:t>
      </w:r>
    </w:p>
    <w:p>
      <w:pPr>
        <w:pStyle w:val="Normal"/>
        <w:jc w:val="both"/>
        <w:rPr>
          <w:rFonts w:ascii="Calibri" w:hAnsi="Calibri" w:cs="Courier New"/>
          <w:lang w:val="en-US"/>
        </w:rPr>
      </w:pPr>
      <w:r>
        <w:rPr>
          <w:rFonts w:cs="Courier New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before="0" w:after="90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Použité přístroje a měřidla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u w:val="single"/>
        </w:rPr>
        <w:t>Totální stanice:</w:t>
      </w:r>
      <w:r>
        <w:rPr>
          <w:rFonts w:cs="Courier New" w:ascii="Calibri" w:hAnsi="Calibri"/>
        </w:rPr>
        <w:t xml:space="preserve"> Topcon DS103, v.č. JP1164, Topcon QS3M v.č. P60064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u w:val="single"/>
        </w:rPr>
        <w:t>APK zařízení:</w:t>
      </w:r>
      <w:r>
        <w:rPr>
          <w:rFonts w:cs="Courier New" w:ascii="Calibri" w:hAnsi="Calibri"/>
        </w:rPr>
        <w:t xml:space="preserve"> vozík GG-05, v.č. 130913, rozchodka TG-03</w:t>
      </w:r>
    </w:p>
    <w:p>
      <w:pPr>
        <w:pStyle w:val="Normal"/>
        <w:jc w:val="both"/>
        <w:rPr>
          <w:rFonts w:ascii="Calibri" w:hAnsi="Calibri" w:cs="Courier New"/>
          <w:b/>
          <w:b/>
          <w:u w:val="single"/>
        </w:rPr>
      </w:pPr>
      <w:r>
        <w:rPr>
          <w:rFonts w:cs="Courier New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u w:val="single"/>
        </w:rPr>
        <w:t>Seznam přílo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Technická zpráva s kalibračními list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ŽBP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souřadnic osy kolej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3D osa ve formátu .vf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eznam souřadnic objektů a topografi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ýkres situac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Zaměření a fotodokumentace staničníků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cký a výpočetní elaborát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cká síť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ení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ýpočet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  <w:i/>
        </w:rPr>
        <w:t>Příloha č. 1 byla odevzdána také v tištěné podobě.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Měřil: Ing. Miroslava Svobodová, Jiří Valníček, Jan Čopík</w:t>
        <w:tab/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Vyhotovil: 10.11.2016 Ing. Martin Topič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Ověřil: 11.11.2016  Ing. Martin Olšar</w:t>
      </w:r>
    </w:p>
    <w:p>
      <w:pPr>
        <w:pStyle w:val="Normal"/>
        <w:jc w:val="both"/>
        <w:rPr/>
      </w:pPr>
      <w:r>
        <w:rPr>
          <w:rFonts w:cs="Courier New" w:ascii="Calibri" w:hAnsi="Calibri"/>
        </w:rPr>
        <w:t>Číslo ověření: 190/2016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52730</wp:posOffset>
              </wp:positionV>
              <wp:extent cx="6826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Stránka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z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14.65pt;mso-wrap-distance-left:0pt;mso-wrap-distance-right:0pt;mso-wrap-distance-top:0pt;mso-wrap-distance-bottom:0pt;margin-top:-19.9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 xml:space="preserve">Stránka </w:t>
                    </w:r>
                    <w:r>
                      <w:rPr>
                        <w:rFonts w:cs="Calibri" w:ascii="Calibri" w:hAnsi="Calibri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</w:rPr>
                      <w:t xml:space="preserve"> z </w:t>
                    </w:r>
                    <w:r>
                      <w:rPr>
                        <w:rFonts w:cs="Calibri" w:ascii="Calibri" w:hAnsi="Calibri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635</wp:posOffset>
          </wp:positionV>
          <wp:extent cx="733425" cy="607695"/>
          <wp:effectExtent l="0" t="0" r="0" b="0"/>
          <wp:wrapTight wrapText="bothSides">
            <wp:wrapPolygon edited="0">
              <wp:start x="-278" y="0"/>
              <wp:lineTo x="-278" y="21258"/>
              <wp:lineTo x="21600" y="21258"/>
              <wp:lineTo x="21600" y="0"/>
              <wp:lineTo x="-2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  <w:t xml:space="preserve">ZEMĚMĚŘICTVÍ OLŠAR </w:t>
      <w:tab/>
      <w:t>mobil: +420 774 456 728</w:t>
      <w:tab/>
      <w:t>Ing. Martin Olšar, Čihalíkova 6/808, Ostrava-Michálkovice, 715 00</w:t>
      <w:tab/>
      <w:t xml:space="preserve"> email: olsar@zemolsar.cz</w:t>
      <w:tab/>
      <w:tab/>
      <w:t>www.zemolsar.cz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sz w:val="16"/>
        <w:szCs w:val="16"/>
      </w:rPr>
      <w:tab/>
    </w:r>
    <w:r>
      <w:rPr/>
      <w:t xml:space="preserve">   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4:00Z</dcterms:created>
  <dc:creator>Ing. Martin Topič</dc:creator>
  <dc:description/>
  <cp:keywords/>
  <dc:language>en-US</dc:language>
  <cp:lastModifiedBy>Martin Topič</cp:lastModifiedBy>
  <cp:lastPrinted>2015-12-09T09:08:00Z</cp:lastPrinted>
  <dcterms:modified xsi:type="dcterms:W3CDTF">2016-12-07T12:02:00Z</dcterms:modified>
  <cp:revision>53</cp:revision>
  <dc:subject/>
  <dc:title>Technická zpráva</dc:title>
</cp:coreProperties>
</file>