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Oprava trati v úseku Čerčany - Samechov - Sázav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  <w:szCs w:val="22"/>
        </w:rPr>
        <w:t>Trať podle JŘ:</w:t>
        <w:tab/>
      </w:r>
      <w:r>
        <w:rPr/>
        <w:t>212 - Čerčany - Světlá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 xml:space="preserve">Sázava - Čerčany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 xml:space="preserve">V traťovém úseku Sázava - Čerčany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 V žst. Samechov a Hvězdonice jsou ve výhybkách a staničních kolejí vyžilé dřevěné pražce, ojeté kolejnice, 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traťové koleji v úseku Sázava – Samechov v km 47,000-49,400; 49,550-52,300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vysečení travního porostu a vyřezání křovin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hování zemního tělesa – urovnání výzisku ze SČ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svahování zemního tělesa v zářezu (Lp v km 50,300-50,400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 xml:space="preserve">úprava banketů (Lp v km 47,000-47,050; 48,140-48,520; 48,950-49,300; 50,175-50,300; 50,520-50,560; 50,815-51,170; 51,415-51,495; 51,900-51,960; Pp v km 47,000-47,900; 48,140-49130; 49,170-49,400; 49,550-50400; 50,815-52,3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 v km 47,050-48,140; 48,520-48950; 49,300-49,400; 49,550-50,175; 50,300-50,520; 51,170-51,415; 51,495-51,900; 51,960-52,300; Pp v km 47,900-48,140; 49,130-49,170; 50,400-50,52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 (v km 47,000-49,400; 49,550-50,560; 50,815-52,3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pražců za užité betonové vystrojené SB5, včetně svěrkových šroubů, matic, pružných kroužků, vložek M a pryžové podložky (dodá TO, ojediněle 24ks) </w:t>
      </w:r>
      <w:bookmarkStart w:id="0" w:name="_Hlk150515913"/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pražců za nové betonové vystrojené SB8, včetně kompletů s antikorozní úpravou </w:t>
      </w:r>
      <w:bookmarkEnd w:id="0"/>
      <w:r>
        <w:rPr>
          <w:iCs/>
          <w:sz w:val="22"/>
        </w:rPr>
        <w:t>(dodá firma; P5783 – 12ks; P5787 – 21ks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ražců za nové betonové vystrojené B91S/2, včetně kompletů s antikorozní úpravou a úpravou rozšíření rozchodu (dodá TO; P5782 – 10ks; P5784 – 10ks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ových pásů za nové tv. 49 E1 délky 75 m (dodá TO), současně s výměnou svěrkových šroubů, matic, pružných kroužků, vložek M a pryžové podložky (dodá TO) v km 47,000-49,400; 49,550-50,560; 50,815-52,30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ražcové kotv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nové pražcové kotvy SB5 (dodá TO - mimo přejezdy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staničení výměna nových kilometrovníku (48,000-52,000) a hektometrovníku (v km 47,100-52,6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emontáž - montáž nástupiště úrovňové Sudop nové konzolové desky KTD 145 bez vodící linie a nové výplňové desky D3 (zast. Plužiny 158m), za nástupištní desky dosyp z drtě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82 v km 48,146 (kolejnice tv. 49 E1, pražce nové B91S/2 s úpravou rozšíření rozchod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přejezdové konstrukce (4,5m) se silničním panelem část vnitřní podle vzorového listu – nový panel ŽPP1+ŽPP3 (1+1ks), panely přijdou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83 v km 48,786 (kolejnice tv. 49 E1, pražce nové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Lp+Pp -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nové prahové vpusti 5m (od hlavy kolejnice Lp 4m – zakončené obrubníke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(prahová vpusť)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84 v km 49,178 (kolejnice tv. 49 E1, pražce nové B91S/2 s úpravou rozšíření rozchod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4,5m) se silničním panelem část vnitřní podle vzorového listu – nové panel ŽPP1+ŽPP3 (1+1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87 v km 52,292 (kolejnice tv. 49 E1, pražce nové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do hloubky 20 cm délky (Lp+Pp 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 4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Lp 4m a 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y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nové prahové vpusti 6m (od hlavy kolejnice L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 žst. Samechov na v.č. 4, 5 a KV (S49 1:9-300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 (v.č. 4,5, v.č. 1,2 po podbytí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- montáž výhybky na úložišti, 100% pražce nové výhybkové dřevěné (dodá TO) včetně nových kompletů ŽS4 (dodá TO), vrtulí, kroužků, pryžových a polyetylenových podložek (dodá TO), nové středové kolejnice tv.S49 (2*4*12m dodá TO), nová přídržnice KN 60 ohnutá (v.č.5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V č.5 p.č.01-04 výměna pražců za nové dřevěné příčné nevystrojené (4ks dodá TO) včetně nových kompletů ŽS4 (dodá firma), vrtulí, kroužků, pryžových a polyethylenových podložek (dodá TO), včetně výměny K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V č.5 výměna pražců za užité betonové vystrojené SB5, včetně svěrkových šroubů, matic, pružných kroužků, vložek M a pryžové podložky (17ks dodá TO), včetně výměny KL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V č.5 výměna kolejnic za nové tv. 49 E1 15m*2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4 p.č.56-58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5 p.č.56-58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ezi v.č.4 - 5 výměna kolejnic za užíté tv. S49 3m*2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 (v.č.1,2,4,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 ve výhybce (v.č.1,2,4,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 (v.č.1,2,4,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 žst. Samechov v SK č.1 (nové kolejnicové pásy tv. 49 E1 délky 75m, nové pražce B91S/2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a oprava povrchu stezky (mezi 3-1.SK a mezi 1-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stezky štěrkodrtí (mezi 3-1.SK a mezi 1-2.SK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ouvislé čištění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kolejového roštu v ose, pražce nové vystrojené betonové B91S/2 (dodá TO), kolejnicové pásy tv. 49 E1 délky 75m (dodá TO)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KV č.2 - 1.SK výměna pražců za nové dřevěné příčné vystrojené (8ks dodá TO) včetně nových kompletů ŽS4 (dodá TO) a pryžových podložek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KV č.4 - 1.SK výměna pražců za nové dřevěné příčné vystrojené (8ks dodá TO) včetně nových kompletů ŽS4 (dodá TO)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svary odtavovací stykové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nástupiště</w:t>
      </w:r>
      <w:r>
        <w:rPr/>
        <w:t xml:space="preserve"> </w:t>
      </w:r>
      <w:r>
        <w:rPr>
          <w:iCs/>
          <w:sz w:val="22"/>
        </w:rPr>
        <w:t>úrovňové Sudop (mezi SK č.1-3 15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montáž nástupiště úrovňové Sudop nové konzolové desky KTD 145 Z bez vodící linie, výplňové desky D3, úložný blok U65 a tvárnice Tischer (mezi SK č.1-3 160m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</w:rPr>
        <w:t xml:space="preserve">V žst. Samechov v SK č.2 (nové kolejnicové pásy tv. 49 E1 délky 75m, užité pražce SB5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ouvislé čištění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kolejového roštu v os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kolejového roštu v ose, pražce užité vystrojené betonové SB5, včetně svěrkových šroubů, matic, pružných kroužků, vložek M a pryžové podložky (dodá TO), kolejnicové pásy tv. 49 E1 délky 75m (dodá TO)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KV č.1 - 2.SK výměna pražců za nové dřevěné příčné vystrojené (8ks dodá TO) včetně nových kompletů ŽS4 (dodá TO) a pryžových podložek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KV č.5 - 2.SK výměna pražců za nové dřevěné příčné vystrojené (8ks dodá TO) včetně nových kompletů ŽS4 (dodá TO)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nížení kolejového lože</w:t>
      </w:r>
      <w:r>
        <w:rPr>
          <w:iCs/>
          <w:color w:val="FF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svary odtavovací stykové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nástupiště</w:t>
      </w:r>
      <w:r>
        <w:rPr/>
        <w:t xml:space="preserve"> </w:t>
      </w:r>
      <w:r>
        <w:rPr>
          <w:iCs/>
          <w:sz w:val="22"/>
        </w:rPr>
        <w:t>úrovňové Sudop (mezi SK č.1-2 16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montáž nástupiště úrovňové Sudop nové konzolové desky KTD 145 Z bez vodící linie, výplňové desky D3, úložný blok U65 a tvárnice Tischer (mezi SK č.1-2 160m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</w:rPr>
        <w:t>V žst Samechov v SK č.3 (kolejnice užité tv.S49, užité pražce SB5)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L včetně lavič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 ose, pražce užité vystrojené betonové SB5 (dodá TO)</w:t>
      </w:r>
      <w:r>
        <w:rPr/>
        <w:t xml:space="preserve"> </w:t>
      </w:r>
      <w:r>
        <w:rPr>
          <w:iCs/>
          <w:sz w:val="22"/>
        </w:rPr>
        <w:t>včetně nových svěrkových šroubů, matic, pružných kroužků, vložek M a pryžové podložky (dodá TO), kolejnice užité tv.S49 (dodá TO), výzisk z 1.SK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KV č.2 - 3.SK výměna pražců za nové dřevěné příčné vystrojené (8ks dodá TO) včetně nových kompletů ŽS4 (dodá TO) a pryžových podložek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pod výkolejku výměna pražců za nové dřevěné příčné vystrojené (2ks dodá TO) včetně nových kompletů ŽS4 (dodá TO)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sažení dovolené upínací teploty v 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výkolej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chodu přes 3.SK (kolejnice tv. S49, pražce SB5) a 1.SK (kolejnice tv. 49 E1, pražce B91S/2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2*4,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bookmarkStart w:id="1" w:name="_Hlk150770406"/>
      <w:bookmarkEnd w:id="1"/>
      <w:r>
        <w:rPr>
          <w:iCs/>
          <w:sz w:val="22"/>
        </w:rPr>
        <w:t>montáž přejezdové konstrukce (2*4,5m) se silničními panely část vnitřní podle vzorového listu – nové panely ŽPP3 (6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bookmarkStart w:id="2" w:name="_Hlk150770406"/>
      <w:bookmarkEnd w:id="2"/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od hlavy kolejnice Lp 3.SK mezi 1.Sk Pp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 xml:space="preserve">SO 03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Oprava trati v úseku Samechov – Hvězdonice v km 52,700 - 57,877 (mimo P5795; P5793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hování zemního tělesa – urovnání výzisku ze SČ, výměny KL a čištění příkopů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 xml:space="preserve">úprava banketů (Lp v km 57,877-57,350; 56,980-56,870; 56,715-56,600; 55,490-55,050; 54,670-54,200; 54,050-53,700; Pp v km 57,877-57,120; 57,000-53,700; Lp+Pp v km 53,300-52,7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čištění příkopů (Lp v km 57,300-56,980; 56,870-56,715; 56,600-55,490; 55,050-54,670; 54,200-54,050; Pp v km 57,120-57,000; Lp+Pp v km 53,700-53,3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ouvislé čištění KL (v km 57,877-57,791; 57,775-57,372; 57,350-55,470; 55,445-54,651; 54,334-52,7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L včetně lavičky (v km 55,470-55,445; 54,651-54,334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bookmarkStart w:id="3" w:name="_Hlk150760271"/>
      <w:r>
        <w:rPr>
          <w:iCs/>
          <w:sz w:val="22"/>
        </w:rPr>
        <w:t>výměna pražců za užité betonové vystrojené SB5</w:t>
      </w:r>
      <w:bookmarkEnd w:id="3"/>
      <w:r>
        <w:rPr>
          <w:iCs/>
          <w:sz w:val="22"/>
        </w:rPr>
        <w:t xml:space="preserve">, včetně svěrkových šroubů, matic, pružných kroužků, vložek M a pryžové podložky (dodá TO, ojediněle v km 57,971-57,877 - 38ks; 57,372-57,405 - 36ks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pražců za nové betonové příčné vystrojené SB8, včetně kompletů, pryžových podležek (dodá TO) 28ks – P5788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demontáž kolejového roštu v ose pražce dřevěné a betonové (57,350-57,105; 55,570-55,445; Vlkovec 1.SK v km 54,651-54,334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kolejového roštu v ose (57,350-57,105; 55,570-55,445; Vlkovec 1.SK v km 54,651-54,334;) nové pražce betonové vystrojené B91S/2 včetně kompletů (dodá TO), nové kolejnicové pásy tv. 49 E1 délky 75m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kolejnicových pásů za nové tv. 49 E1 délky 75 m (dodá TO v km 57,850-57,791; 57,775-57,405; 57,105-55,570; 55,445-54,651; 54,334-52,700) současně s výměnou svěrkových šroubů, matic, pružných kroužků, vložek M a pryžové podložky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výměna LIS tv.S49 délky 3,6m s tepelně zpracovanou hlavou 8ks (v km 54,670 – 2ks; 55,464 – 2+2ks; 56,235 – 2ks 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nové pražcové kotvy (B91 a SB5 mimo přejezdy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 xml:space="preserve">staničení výměna kilometrovníku (v km 53,000-57,000) a hektometrovníku (v km 52,700-57,8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nástupiště úrovňového sypaného v celé šíři (zast. Vlkovec – délky 150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nástupiště úrovňové Sudop nové konzolové desky KTD 145 bez vodící linie, nové tvárnice Tischer, nové úložné bloky U65 a nové výplňové desky D3 (zast. Vlkovec 150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demontáž – montáž nástupiště úrovňové </w:t>
      </w:r>
      <w:bookmarkStart w:id="4" w:name="_Hlk150763793"/>
      <w:r>
        <w:rPr>
          <w:iCs/>
          <w:sz w:val="22"/>
        </w:rPr>
        <w:t xml:space="preserve">Sudop nové konzolové desky KTD 145 bez vodící linie, nové tvárnice Tischer, nové úložné bloky U65 a nové výplňové desky D3 (zast. Chocerady 140m), za nástupištní desky zřízení konstrukce asfaltobetonové do 5cm až k výpravní budově </w:t>
      </w:r>
      <w:bookmarkEnd w:id="4"/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přístupová cesta k zast. Chocerady -</w:t>
      </w:r>
      <w:r>
        <w:rPr/>
        <w:t xml:space="preserve"> </w:t>
      </w:r>
      <w:r>
        <w:rPr>
          <w:iCs/>
          <w:sz w:val="22"/>
        </w:rPr>
        <w:t xml:space="preserve">zřízení konstrukce vozovky asfaltobetonové do 5cm dle vzorového listu (2m*33m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výstroje dráhy (v celém úseku Samechov – Čerčany - Sázava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zastávce Vlkovec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kolejového roštu v ose pražce dřevěné a betonové tv. S49 (3.SK v km 54,359-54,62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jednoduché výhybky v ose (v.č.1 tv.S49; v.č.2 tv.T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amostatná úprava KL pod ložnou plochou výhybek (v.č.1,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amostatná úprava KL pod ložnou plochou v koleji (3.SK, mezi v.č.1-2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88 v km 53,105 (kolejnice tv. 49 E1, pražce nové SB8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a vnější (4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přejezdové konstrukce (4,5m) se silničním panelem část vnitřní podle vzorového listu – nový panel ŽPP1 (1ks), ŽPP3 (1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těžení zeminy povrch cesty a doplnění asfaltovou drtí (od hlavy kolejnice Lp 4m + Pp 2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789 v km 54,651 (kolejnice tv. 49 E1, pražce B91S/2)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AB komunikace řezáním do hloubky 20 cm délky (Lp+Pp 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3m+Pp 3m*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hlavy kolejnice Lp 3m a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790 v km 55,464 (kolejnice tv. 49 E1, pražce B91S/2) </w:t>
      </w:r>
      <w:r>
        <w:rPr>
          <w:iCs/>
          <w:sz w:val="22"/>
        </w:rPr>
        <w:t>zhotovitel provede</w:t>
      </w:r>
      <w:r>
        <w:rPr>
          <w:iCs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AB komunikace řezáním do hloubky 20 cm délky (Lp+Pp 15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4m+mezi 1,3m+Pp 1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ochranné kolejnice (15m*2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ové celopryžové přejezdové konstrukce málo zatížené část vnitřní podle vzorového listu (15,6m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hlavy kolejnice Lp 4m + Pp 1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Přejezd P5791 v km 56,873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Pp 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těžení zeminy povrch cesty (od hlavy kolejnice Lp 3m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hlavy kolejnice Lp 3m*6 + Pp 5m*4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92 v km 56,981 (kolejnice tv. 49 E1, pražce SB5)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ělení AB komunikace řezáním do hloubky 20 cm délky (Lp+Pp 4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odstranění AB komunikace odtěžením (Lp 5m+Pp 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přejezdové konstrukce (6m) se silničními panely část vnitřní podle vzorového listu – původní panely ŽPP1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od hlavy kolejnice Lp 5 + Pp 6m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těžení zeminy (štěrbinový žlab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štěrbinového žlabu 4m (Lp 3m od hlavy kolejnice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93 v km 57,365 a P5795 v km 57,785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na těchto přejezdech se neprovádí žádné prá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 žst. Hvězdonice na v.č. 1,2 a KV (S49 1:9-190)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- montáž výhybky na úložišti, 100% pražce nové výhybkové dřevěné (dodá TO) včetně nových kompletů ŽS4 (dodá firma), vrtulí, kroužků, pryžových a polyetylenových podložek (dodá TO), nové středové kolejnice tv.S49 (2*4*11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1 p.č.45-46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2 p.č.45-49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1 - v.č.2 ojedinělá výměna kolejnic užité tv. S49 (vložka 2*3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1 - 3.SK výměna pražců za nové dřevěné příčné vystrojené (6ks dodá TO) včetně nových kompletů ZŠ4 (dodá TO) a pryžových podložek (dodá TO),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2 - 1.SK výměna pražců za nové dřevěné příčné vystrojené (2ks dodá TO) včetně nových kompletů ŽS4 (dodá TO) a pryžových podložek (dodá TO), výměna kolejnic za užité tv. S49 (vložka 2*5m 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2 - 2.SK výměna pražců za nové dřevěné příčné vystrojené (2ks dodá TO) včetně nových kompletů ŽS4 (dodá firma) a pryžových podložek (dodá TO), výměna kolejnic za užité tv. S49  (vložka 2*5m 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ělení kolejnic řezáním nebo rozbroušení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. Hvězdonice na v.č. 3,4,5 (T6°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yjmutí a snesení – vložení výhybky (v.č.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 (v.č.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5 demontáž - montáž výhybky na uložišti, 100% pražce nové výhybkové dřevěné (dodá TO) včetně nových kompletů ŽS4 (dodá TO), vrtulí, kroužků, pryžových a polyetylenových podložek (dodá TO), nové středové kolejnice tv.S49 (4*10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4 demontáž - montáž výhybky v ose, 100% pražce nové výhybkové dřevěné (dodá TO) včetně nových kompletů ŽS4 (dodá TO), vrtulí, kroužků, pryžových a polyetylenových podložek (dodá TO), nové středové kolejnice tv.S49 (4*10m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V č.4 výměna kolejnic za užité tv. S49  (vložka 2*5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 č. 3 souvislá výměna pražců 100% pražce nové výhybkové dřevěné (dodá TO)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3 p.č.45-47 výměna pražců za nové výhybkové dřevěné (dodá TO) včetně nových kompletů ŽS4 (dodá TO), vrtulí, kroužků, pryžových a polyetylenových podložek (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4 p.č.45 výměna pražce za nové výhybkové dřevěné (dodá TO) včetně nových kompletů ŽS4 (dodá TO), vrtulí, kroužků, pryžových a polyetylenových podložek (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5 p.č.45-46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3 - 3.SK výměna pražců za nové dřevěné příčné vystrojené (5ks dodá TO) včetně nových kompletů ZŠ4 (dodá TO) a pryžových podložek (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3 - 1.SK výměna pražců za nové dřevěné příčné vystrojené (5ks dodá TO) včetně nových kompletů ŽS4 (dodá TO) a pryžových podložek (dodá TO), výměna kolejnic za užité tv. S49 (vložka 2*5m 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4 – šturcová kolej 2a výměna pražců za nové dřevěné příčné vystrojené (5ks dodá TO) včetně nových kompletů ZŠ4 (dodá TO) a pryž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5 - v.č.3 výměna pražců za nové dřevěné příčné vystrojené (5ks dodá TO) včetně nových kompletů ŽS4 (dodá TO) a pryž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pojka v.č.4-5 výměna pražců za nové dřevěné příčné vystrojené (11ks dodá TO) včetně nových kompletů ŽS4 (dodá TO) a pryžových podložek (dodá TO), výměna kolejnic za užité tv. S49  (vložka 2*10m 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, tv.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 (v.č.4,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 (v.č.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jazyka i opor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</w:rPr>
        <w:t xml:space="preserve">V žst. Hvězdonice v 3.SK (nové kolejnicové pásy tv. 49 E1 délky 75m užité betonové pražce SB5), šturcová kolej 2a (kolejnice užité tv. S49, pražce užité betonové SB5), mezi v.č. 3-5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prava povrchu stezky (3.SK Lp, šturc 2a Lp+Pp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ovrchu stezky (mezi 3-1.SK- od KV č.1 k nástupišti 3.SK Lp, šturc 2a Lp+Pp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oplnění stezky štěrkodrtí (mezi 3-1.SK- od KV č.1 k nástupišti 3.SK Lp, šturc 2a Lp+Pp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L včetně lavič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dřevěné (3.SK, mezi v.č.3-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pražce ocelové (šturc 2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FF0000"/>
          <w:sz w:val="22"/>
        </w:rPr>
      </w:pPr>
      <w:r>
        <w:rPr>
          <w:iCs/>
          <w:sz w:val="22"/>
        </w:rPr>
        <w:t>3.SK montáž kolejového roštu v ose, pražce užité vystrojené betonové SB5 (dodá TO), včetně nových svěrkových šroubů, matic, pružných kroužků, vložek M a pryžové podložky (dodá TO), kolejnicové pásy nové tv. 49 E1 délky 75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ezi v.č.3-5 montáž kolejového roštu v ose rozdělení, pražce užité vystrojené betonové SB5 (dodá TO), včetně nových svěrkových šroubů, matic, pružných kroužků, vložek M a pryžové podložky (dodá TO), kolejnicové pásy nové tv. 49 E1 délky 75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šturc. kolej 2a montáž kolejového roštu v ose rozdělení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pražce užité vystrojené betonové SB5 (dodá TO), včetně nových svěrkových šroubů, matic, pružných kroužků, vložek M a pryžové podložky (dodá TO), kolejnice užité tv. S49 (2x60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ělení kolejnic kyslíkem tv. S49 nebo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 (šturc 2.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 se silničními panely, část vnitřní (3.SK 2,5m+1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se silničními panely část vnitřní podle vzorového listu – nové panely ŽPP1 (2ks*3m), panely přijdou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geotextilie pod panely přechod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nástupiště sypaného v celé šíři (mezi SK č.1-2 podél v.č.3 - 50m; mezi SK č.3-1 od KV č.1 k přechodu na nástupiště – 40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nástupiště úrovňové Sudop nové konzolové desky KTD 145 bez vodící linie, nové tvárnice Tischer, nové úložné bloky U65 a nové výplňové desky D3 (mezi SK.č.1-3 - 7m; bude navázáno na stávající nastupiště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nástupiště úrovňové Sudop nové konzolové desky KTD 145 bez vodící linie, nové tvárnice Tischer, nové úložné bloky U65 a nové výplňové desky D3 (mezi SK.č.1-2 - 27m; bude navázáno na stávající nastupiště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emontáž – zpětná montáž zámkové dlažky (mezi SK.č.3-1; 1-2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těžení zeminy (3.SK Lp - 115m, Pp - 58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zemního zarážedla (šturcová kolej 2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výkolejky (2x ve 3.SK) - nové pražce příčné dřevěné vystrojené (2+2 dodá TO) včetně nových kompletů ZŠ4 (dodá TO), pryžových podložek (dodá TO)</w:t>
      </w:r>
      <w:r>
        <w:rPr/>
        <w:t xml:space="preserve"> </w:t>
      </w:r>
      <w:r>
        <w:rPr>
          <w:iCs/>
          <w:sz w:val="22"/>
        </w:rPr>
        <w:t>včetně výměny K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PZN1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ind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hanging="0"/>
        <w:rPr/>
      </w:pPr>
      <w:r>
        <w:rPr>
          <w:b/>
          <w:iCs/>
          <w:sz w:val="22"/>
        </w:rPr>
        <w:t xml:space="preserve">V žst. Hvězdonice v 1.SK a 2.SK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- zpětná montáž přejezdové konstrukce (3m) se silničním panelem, část vnitřní podle vzorového listu – původní panel ŽPP1 (1ks) a ŽPP2 (2ks), panely přijdou podsypat kamennou drtí.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montáž PZN 1</w:t>
      </w:r>
    </w:p>
    <w:p>
      <w:pPr>
        <w:pStyle w:val="Normal"/>
        <w:ind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 traťové koleji v úseku Hvězdonice - Čerčany v km 58,180 – 65,100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ysečení travního porostu a vyřezání křovin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hování zemního tělesa – urovnání výzisku ze SČ a výměny KL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 xml:space="preserve">úprava banketů (Lp v km 64,942-64,300; 64,024-63,812; 62,500-62,100; 59,750-59,449; 59,000-58,550; 58,380-58,180; Pp v km 64,942-58,18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čištění příkopů (Lp v km 64,300-64,024; 63,812-62,500; 62,100-59,750; 59,449-59,000; 58,550-58,38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 (v km 58,180-64,100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stek v km 63,170 výměna pražců, pozednic a mostnic za nové, pražce dřevěné příčné nevystrojené (2+2ks dodá TO), pozednice (1+1ks dodá TO) a mostnic (8ks dodá TO) včetně nových kompletů ŽS4 (dodá TO), podkladnic, vrtulí, kroužků, pryžových a polyethylenových podložek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pražců za užité betonové vystrojené SB5, včetně svěrkových šroubů, matic, pružných kroužků, vložek M a pryžové podložky (dodá TO, ojediněle 40ks; u P5805 30ks; v km 64,390 38ks; v km 64,090 29ks; u P5803 27ks; u P5802 29ks; u P5799 32ks; v km 61,080 38ks; u P5797 30ks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P5798 výměna pražců za užité betonové vystrojené SB6 (26ks dodá TO), včetně nových kompletů ŽS4 v přejezdové konstrukci s antikorozní úpravou (dodá TO) a pryžových podložek (dodá TO)</w:t>
      </w:r>
      <w:r>
        <w:rPr/>
        <w:t xml:space="preserve"> v přejezdové konstrukci pražce betonové nové vystrojené včetně kompletů ( SB8) s antikorozní úpravou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emontáž kolejového roštu v ose pražce dřevěné a betonové (v km 64,075-64,010; 63,190-62,515; 60,685-60,413; 58,255-58,18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montáž kolejového roštu v ose (v km 63,190-62,515; 60,685-60,413; 58,255-58,180) nové pražce betonové vystrojené B91S/2 včetně kompletů v obloucích s úpravou rozšíření rozchodu, v přejezdových konstrukcích s antikorozní úpravou (dodá TO), nové kolejnicové pásy tv. 49 E1 délky 75m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kolejového roštu v ose (v km 64,075-64,010) nové pražce betonové vystrojené SB 8 P včetně kompletů (dodá firma) , v přejezdových konstrukcích s antikorozní úpravou (dodá firma), nové kolejnicové pásy tv. 49 E1 délky 75m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kolejnicových pásů za nové tv. 49 E1 délky 75m (dodá TO v km 65,100-64,075; 64,010-63,190; 62,515-61,523; 61,370-60,685; 60,413-58,255) současně s výměnou svěrkových šroubů, matic, pružných kroužků, vložek M a pryžové podlož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sz w:val="22"/>
        </w:rPr>
        <w:t>výměna kolejnicových pásů za nové tv. 49 E1 délky 75m (dodá TO v km 61,523-61,370) současně s výměnou nových kompletů ŽS4 (dodá TO) a pryžové podložky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výměna LIS tv.S49 délky 3,6m s tepelně zpracovanou hlavou 2ks (v km 64,450 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nové pražcové kotvy (B91 a SB5 mimo přejezdy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prolití kameniva KL pryskyřicí (v km 62,340-62,60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taničení výměna kilometrovníku (v km 58,000-65,000) a hektometrovníku (v km 58,200-65,10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nástupiště úrovňové hrana Tischer (zast. Lštění - délky 10+110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ontáž nástupiště úrovňové Sudop nové konzolové desky KTD 145 bez vodící linie, nové tvárnice Tischer, nové úložné bloky U65 a nové výplňové desky D3 (zast. Lštění 108m), za nástupištní desky zřízení konstrukce asfaltobetonové do 5cm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emontáž - montáž nástupiště úrovňové Sudop nové konzolové desky KTD 145 bez vodící linie, nové tvárnice Tischer, nové úložné bloky U65 a nové výplňové desky D3 (zast. Zlenice 163m), za nástupištní desky zřízení konstrukce asfaltobetonové do 5cm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přístupová cesta k zast. Zlenice -</w:t>
      </w:r>
      <w:r>
        <w:rPr/>
        <w:t xml:space="preserve"> </w:t>
      </w:r>
      <w:r>
        <w:rPr>
          <w:iCs/>
          <w:sz w:val="22"/>
        </w:rPr>
        <w:t>zřízení konstrukce vozovky asfaltobetonové dle vzorového listu (1m*66m) – demontáž přejezdových panelů (22ks -podél platu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těžení zeminy (za P5803 Pp 10m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rtání kolejnic průměru do 10m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balíz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příplatek za kompletaci ŽS4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96 v km 58,216 (kolejnice tv. 49 E1, pražce nové B91S/2 s 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AB komunikace řezáním do hloubky 20 cm délky (Lp+Pp 6m*2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dstranění AB komunikace odtěžením (Lp 1m+Pp 5m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 1m a Pp 5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797 v km 59,449 (kolejnice tv. 49 E1, pražce nové SB8 s 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2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4,5m) se silničními panely část vnitřní podle vzorového listu – nový panel ŽPP1 (1ks) a ŽPP3 (1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+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Přejezd P5798 v km 61,388 (kolejnice S49, pražce nové SB8 s antikorozní úpravou)</w:t>
      </w:r>
      <w:r>
        <w:rPr>
          <w:b/>
          <w:iCs/>
          <w:color w:val="FF0000"/>
          <w:sz w:val="22"/>
        </w:rPr>
        <w:t xml:space="preserve">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AB komunikace řezáním do hloubky 20 cm délky (Lp+Pp 6m*2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dstranění AB komunikace odtěžením (Lp 3m+Pp 3m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těžení zeminy (odvodňovací žlab 3m od hlavy kolejnice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dvodňovacího štěrbinového žlabu 6m (od hlavy kolejnice Lp 3m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od hlavy kolejnice Lp 3m a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799 v km 61,626 (kolejnice tv. 49 E1, pražce nové SB8 s 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2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3m) se silničním panelem část vnitřní podle vzorového listu – nový panel ŽPP1 (1ks), panel přijde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(od hlavy kolejnice Pp 3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800 v km 62,550 (kolejnice tv. 49 E1, pražce nové B91S/2 s antikorozní úpravou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7,5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9m) se silničními panely část vnitřní podle vzorového listu – nové panely ŽPP1 (3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AB komunikace řezáním do hloubky 20 cm délky (Lp+Pp 9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4m+Pp 3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těžení zeminy (odvodňovací žlab 4m od hlavy kolejnice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dvodňovacího žlabu s mříží 7,5m  (od hlavy kolejnice Lp 4m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Lp 4m a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 přejezdu P5801 v km 63,174 (kolejnice tv. 49 E1, pražce B91S/2 s antikorozní úpravou) </w:t>
      </w:r>
      <w:r>
        <w:rPr>
          <w:iCs/>
          <w:sz w:val="22"/>
        </w:rPr>
        <w:t xml:space="preserve">zhotovitel proved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přejezdové konstrukce se silničními panely část vnitřní a vnější (4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AB komunikace řezáním do hloubky 20 cm délky (Lp+Pp 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4m+Pp 3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těžení zeminy (odvodňovací žlab 4m od hlavy kolejnice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odvodňovacího štěrbinového žlabu 6m (od hlavy kolejnice Lp 4m)</w:t>
      </w:r>
    </w:p>
    <w:p>
      <w:pPr>
        <w:pStyle w:val="Normal"/>
        <w:numPr>
          <w:ilvl w:val="0"/>
          <w:numId w:val="3"/>
        </w:numPr>
        <w:ind w:left="780" w:hanging="360"/>
        <w:rPr/>
      </w:pPr>
      <w:r>
        <w:rPr>
          <w:iCs/>
          <w:sz w:val="22"/>
        </w:rPr>
        <w:t>zřízení konstrukce vozovky asfaltobetonové dle vzorového listu Ž těžké (Lp 4m a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802 v km 63,486 (kolejnice tv. 49 E1, pražce SB8 s 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4,5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4,5m) se silničními panely část vnitřní podle vzorového listu – nový panel ŽPP1 (1ks) a ŽPP3 (1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AB komunikace řezáním do hloubky 20 cm délky (Lp+Pp 4,5m*2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dstranění AB komunikace odtěžením (Lp 2m+Pp 3m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ěžení zeminy (odvodňovací žlab Lp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zřízení </w:t>
      </w:r>
      <w:bookmarkStart w:id="5" w:name="_Hlk150775630"/>
      <w:r>
        <w:rPr>
          <w:iCs/>
          <w:sz w:val="22"/>
        </w:rPr>
        <w:t>odvodňovacího žlabu</w:t>
      </w:r>
      <w:bookmarkEnd w:id="5"/>
      <w:r>
        <w:rPr>
          <w:iCs/>
          <w:sz w:val="22"/>
        </w:rPr>
        <w:t xml:space="preserve"> s mříží 6m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zřízení konstrukce vozovky asfaltobetonové dle vzorového listu Ž těžké (od hlavy kolejnice Lp 2m a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803 v km 63,812 (kolejnice tv. 49 E1, pražce SB8 s 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řejezdové konstrukce (6m) se silničními panely část vnitřní podle vzorového listu – nové panely ŽPP1 (2ks), panely přijdou podsypat kamennou drtí a zajistí se proti pohybu vložením asfaltu mezi kolejnici a panel po celé délce konstrukce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Lp+Pp 6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stranění AB komunikace odtěžením (Lp 5m+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>
          <w:iCs/>
          <w:color w:val="FF0000"/>
          <w:sz w:val="22"/>
        </w:rPr>
      </w:pPr>
      <w:r>
        <w:rPr>
          <w:iCs/>
          <w:sz w:val="22"/>
        </w:rPr>
        <w:t>těžení zeminy (odvodňovací žlab 5m od hlavy kolejnice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dvodňovacího štěrbinového žlabu 6m (od hlavy kolejnice Lp 5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bookmarkStart w:id="6" w:name="_Hlk150775208"/>
      <w:bookmarkEnd w:id="6"/>
      <w:r>
        <w:rPr>
          <w:iCs/>
          <w:sz w:val="22"/>
        </w:rPr>
        <w:t>zřízení konstrukce vozovky asfaltobetonové dle vzorového listu Ž těžké (od hlavy kolejnice Lp 5m a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  <w:bookmarkStart w:id="7" w:name="_Hlk150775208"/>
      <w:bookmarkStart w:id="8" w:name="_Hlk150775208"/>
      <w:bookmarkEnd w:id="8"/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Přejezd P5805 v km 64,538 (kolejnice tv. 49 E1, pražce SB8 s 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přejezdové konstrukce se silničními panely část vnitřní (4,5m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přejezdové konstrukce (4,5m) se silničními panely část vnitřní podle vzorového listu – nový panel ŽPP1 (1ks) a ŽPP3 (1ks), panely přijdou podsypat kamennou drtí a zajistí se proti pohybu vložením asfaltu mezi kolejnici a panel po celé délce konstrukce, nové náběhové klín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AB komunikace řezáním do hloubky 20 cm délky (Lp+Pp 4,5m*2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dstranění AB komunikace odtěžením (Lp 2m+Pp 3m)</w:t>
      </w:r>
    </w:p>
    <w:p>
      <w:pPr>
        <w:pStyle w:val="Normal"/>
        <w:numPr>
          <w:ilvl w:val="0"/>
          <w:numId w:val="3"/>
        </w:numPr>
        <w:ind w:left="780" w:hanging="360"/>
        <w:rPr>
          <w:iCs/>
          <w:sz w:val="22"/>
        </w:rPr>
      </w:pPr>
      <w:r>
        <w:rPr>
          <w:iCs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 2m a Pp 3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6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</w:rPr>
        <w:t>Zajištění ŽBP</w:t>
      </w:r>
      <w:r>
        <w:rPr>
          <w:b/>
          <w:iCs/>
          <w:sz w:val="22"/>
          <w:u w:val="single"/>
        </w:rPr>
        <w:t xml:space="preserve">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7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8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DSPS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ýzisk ze SČ a výměny kolejového lože, čištění příkopů, výzisk z těžení (SO 01 20%, SO 02 100%, SO 03 20%, SO 04 100%, SO 05 60%) a plastové součásti budou odvezeny a uloženy na skládku. Veškerý kovový odpad předá zhotovitel zástupci TO Kácov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</w:t>
      </w:r>
      <w:r>
        <w:rPr>
          <w:color w:val="FF0000"/>
          <w:sz w:val="22"/>
          <w:szCs w:val="24"/>
        </w:rPr>
        <w:t xml:space="preserve"> </w:t>
      </w:r>
      <w:r>
        <w:rPr>
          <w:rFonts w:cs="Arial"/>
        </w:rPr>
        <w:t>P5782, P5783, P5784, P5786, P5787, P5788, P5789, P5790, P5791, P5792, P5793, P5795, P5796, P5797, P5798, P5799, P5800, P5801, P5802, P5803, P5804, P5805, P5806, P5807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Přístup pro mechanizaci na stavbu Oprava trati v úseku Čerčany – Samechov - Sázava bude pouze ze směru Čerčany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ichal Sekani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 601 327 748, e-mail: </w:t>
      </w:r>
      <w:r>
        <w:rPr>
          <w:sz w:val="22"/>
          <w:szCs w:val="22"/>
          <w:u w:val="single"/>
        </w:rPr>
        <w:t>Sekaninamic@spravazeleznic.cz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ichala Sekaniny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Zhotovitel při narušení nebo poškození bodového pole nebo zajišťovacích značek kontaktuje SŽG Praha – Ing. Michal Sekani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 601 327 748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duben až květen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02. 04. 2024 – 31. 05. 2024 (60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7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Oprava trati v úseku Čerčany - Samechov - Sázava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07:00Z</dcterms:created>
  <dc:creator>Šubr Pavel</dc:creator>
  <dc:description/>
  <cp:keywords/>
  <dc:language>en-US</dc:language>
  <cp:lastModifiedBy>Jeník Adam</cp:lastModifiedBy>
  <cp:lastPrinted>2018-11-02T10:55:00Z</cp:lastPrinted>
  <dcterms:modified xsi:type="dcterms:W3CDTF">2023-11-22T13:03:00Z</dcterms:modified>
  <cp:revision>59</cp:revision>
  <dc:subject/>
  <dc:title>Z A D Á V A C Í   D O K U M E N T A C E</dc:title>
</cp:coreProperties>
</file>