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Bohumí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Bohumín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2T09:23:00Z</dcterms:modified>
  <cp:revision>8</cp:revision>
  <dc:subject>vnitřní předpisy</dc:subject>
  <dc:title>Tvorba a vydávání vnitřních předpisů a služebních rukovětí</dc:title>
</cp:coreProperties>
</file>