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38"/>
          <w:rFonts w:ascii="Verdana" w:hAnsi="Verdana" w:cs="Verdana"/>
          <w:b/>
          <w:b/>
          <w:i/>
          <w:i/>
          <w:sz w:val="24"/>
          <w:szCs w:val="24"/>
          <w:lang w:eastAsia="cs-CZ"/>
        </w:rPr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2 Rámcové dohody</w:t>
      </w:r>
    </w:p>
    <w:p>
      <w:pPr>
        <w:pStyle w:val="Nadpistabulky"/>
        <w:ind w:left="0" w:right="-34" w:hanging="0"/>
        <w:rPr>
          <w:rStyle w:val="FontStyle37"/>
          <w:rFonts w:ascii="Verdana" w:hAnsi="Verdana" w:cs="Verdana"/>
          <w:sz w:val="22"/>
          <w:szCs w:val="22"/>
        </w:rPr>
      </w:pPr>
      <w:r>
        <w:rPr>
          <w:rStyle w:val="FontStyle37"/>
          <w:rFonts w:cs="Verdana"/>
          <w:b/>
          <w:sz w:val="22"/>
          <w:szCs w:val="22"/>
        </w:rPr>
        <w:t>Specifikace předmětu dílčích smluv</w:t>
      </w:r>
    </w:p>
    <w:p>
      <w:pPr>
        <w:pStyle w:val="Subtitle"/>
        <w:keepLines/>
        <w:suppressAutoHyphens w:val="true"/>
        <w:spacing w:lineRule="auto" w:line="264" w:before="240" w:after="160"/>
        <w:rPr/>
      </w:pPr>
      <w:r>
        <w:rPr>
          <w:rStyle w:val="FontStyle37"/>
          <w:rFonts w:cs="Verdana"/>
          <w:i/>
          <w:iCs/>
          <w:spacing w:val="0"/>
          <w:sz w:val="18"/>
          <w:szCs w:val="18"/>
        </w:rPr>
        <w:t>„</w:t>
      </w:r>
      <w:r>
        <w:rPr>
          <w:b/>
          <w:bCs/>
          <w:i w:val="false"/>
          <w:iCs w:val="false"/>
          <w:color w:val="000000"/>
          <w:spacing w:val="0"/>
          <w:sz w:val="18"/>
          <w:szCs w:val="18"/>
        </w:rPr>
        <w:t>Opravy mechanizace u OŘ PHA 2024 - Údržba kolejových mechanismů SEE</w:t>
      </w:r>
      <w:r>
        <w:rPr>
          <w:rStyle w:val="FontStyle37"/>
          <w:rFonts w:cs="Verdana"/>
          <w:i/>
          <w:iCs/>
          <w:spacing w:val="0"/>
          <w:sz w:val="18"/>
          <w:szCs w:val="18"/>
        </w:rPr>
        <w:t>“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>Předmět dílčích smluv</w:t>
      </w:r>
    </w:p>
    <w:p>
      <w:pPr>
        <w:pStyle w:val="Normal"/>
        <w:rPr/>
      </w:pPr>
      <w:r>
        <w:rPr>
          <w:rStyle w:val="StrongEmphasis"/>
          <w:b w:val="false"/>
          <w:sz w:val="18"/>
          <w:szCs w:val="18"/>
        </w:rPr>
        <w:t xml:space="preserve">Předmětem </w:t>
      </w:r>
      <w:r>
        <w:rPr>
          <w:rStyle w:val="FontStyle38"/>
          <w:rFonts w:cs="Verdana"/>
          <w:sz w:val="18"/>
          <w:szCs w:val="18"/>
        </w:rPr>
        <w:t>je zajištění provozuschopnosti speciálních hnacích vozidel (dále jen „SHV“) řady MVTV2, MVTV2.2 a MVTV2.3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i/>
          <w:sz w:val="18"/>
          <w:szCs w:val="18"/>
          <w:u w:val="double"/>
        </w:rPr>
        <w:t xml:space="preserve">Předmět plnění:  </w:t>
      </w:r>
    </w:p>
    <w:p>
      <w:pPr>
        <w:pStyle w:val="Header"/>
        <w:numPr>
          <w:ilvl w:val="0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0" w:after="0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provedení  P2 (MM)  tzv. malé prohlídky podle návodu na údržbu vydaného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jc w:val="both"/>
        <w:rPr>
          <w:bCs/>
          <w:sz w:val="18"/>
          <w:szCs w:val="18"/>
          <w:lang w:val="en-US" w:eastAsia="en-US"/>
        </w:rPr>
      </w:pPr>
      <w:r>
        <w:rPr>
          <w:rFonts w:eastAsia="Verdana" w:cs="Verdana"/>
          <w:bCs/>
          <w:sz w:val="18"/>
          <w:szCs w:val="18"/>
          <w:lang w:val="en-US" w:eastAsia="en-US"/>
        </w:rPr>
        <w:t xml:space="preserve">           </w:t>
      </w:r>
      <w:r>
        <w:rPr>
          <w:bCs/>
          <w:sz w:val="18"/>
          <w:szCs w:val="18"/>
          <w:lang w:val="en-US" w:eastAsia="en-US"/>
        </w:rPr>
        <w:t>výrobcem (přehled požadovaných prací uveden v příloze č.2, 3 a 5)</w:t>
      </w:r>
    </w:p>
    <w:p>
      <w:pPr>
        <w:pStyle w:val="Header"/>
        <w:numPr>
          <w:ilvl w:val="0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left="714" w:hanging="357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rovedení SMX prohlídka podle návodu na údržbu vydaného výrobcem (přehled požadovaných prací je uveden v příloze č.4 a 6)</w:t>
      </w:r>
    </w:p>
    <w:p>
      <w:pPr>
        <w:pStyle w:val="Header"/>
        <w:numPr>
          <w:ilvl w:val="0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0" w:after="0"/>
        <w:jc w:val="both"/>
        <w:rPr/>
      </w:pPr>
      <w:r>
        <w:rPr>
          <w:bCs/>
          <w:sz w:val="18"/>
          <w:szCs w:val="18"/>
          <w:lang w:val="en-US" w:eastAsia="en-US"/>
        </w:rPr>
        <w:t xml:space="preserve">technická kontrola </w:t>
      </w:r>
      <w:r>
        <w:rPr>
          <w:bCs/>
          <w:color w:val="000000"/>
          <w:sz w:val="18"/>
          <w:szCs w:val="18"/>
          <w:lang w:val="en-US" w:eastAsia="en-US"/>
        </w:rPr>
        <w:t>MVTV2, MVTV2.2 a MVTV2.3</w:t>
      </w:r>
    </w:p>
    <w:p>
      <w:pPr>
        <w:pStyle w:val="Header"/>
        <w:numPr>
          <w:ilvl w:val="0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60" w:after="60"/>
        <w:ind w:left="714" w:hanging="357"/>
        <w:jc w:val="both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color w:val="000000"/>
          <w:sz w:val="18"/>
          <w:szCs w:val="18"/>
          <w:lang w:val="en-US" w:eastAsia="en-US"/>
        </w:rPr>
        <w:t>provedení laboratorních rozborů olejů hnacího ústrojí</w:t>
      </w:r>
    </w:p>
    <w:p>
      <w:pPr>
        <w:pStyle w:val="Header"/>
        <w:numPr>
          <w:ilvl w:val="0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0" w:after="0"/>
        <w:jc w:val="both"/>
        <w:rPr/>
      </w:pPr>
      <w:r>
        <w:rPr>
          <w:bCs/>
          <w:color w:val="000000"/>
          <w:sz w:val="18"/>
          <w:szCs w:val="18"/>
          <w:lang w:val="en-US" w:eastAsia="en-US"/>
        </w:rPr>
        <w:t>odstranění mimořádných poruch a provedení neplánovaných oprav na speciálních hnacích vozidlech MVTV 2, MVTV2.2 a MVTV2.3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i/>
          <w:i/>
          <w:sz w:val="18"/>
          <w:szCs w:val="18"/>
          <w:u w:val="double"/>
        </w:rPr>
      </w:pPr>
      <w:r>
        <w:rPr>
          <w:rFonts w:cs="Arial"/>
          <w:b/>
          <w:i/>
          <w:sz w:val="18"/>
          <w:szCs w:val="18"/>
          <w:u w:val="double"/>
        </w:rPr>
        <w:t>Upřesněný předmět zakázky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/>
          <w:bCs/>
          <w:sz w:val="18"/>
          <w:szCs w:val="18"/>
          <w:lang w:val="en-US" w:eastAsia="en-US"/>
        </w:rPr>
        <w:t>Termín přistavení na prohlídky</w:t>
      </w:r>
      <w:r>
        <w:rPr>
          <w:bCs/>
          <w:sz w:val="18"/>
          <w:szCs w:val="18"/>
          <w:lang w:val="en-US" w:eastAsia="en-US"/>
        </w:rPr>
        <w:t xml:space="preserve"> P2(MM) a SMx bude operativní, dle kilometrického časového intervalu SHV v redukovaných kilometrech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/>
          <w:bCs/>
          <w:sz w:val="18"/>
          <w:szCs w:val="18"/>
          <w:lang w:val="en-US" w:eastAsia="en-US"/>
        </w:rPr>
        <w:t>Přistavení vozidel do opravy</w:t>
      </w:r>
      <w:r>
        <w:rPr>
          <w:bCs/>
          <w:sz w:val="18"/>
          <w:szCs w:val="18"/>
          <w:lang w:val="en-US" w:eastAsia="en-US"/>
        </w:rPr>
        <w:t xml:space="preserve"> bude operativní na základě zjištěných závad. Konkrétní termín přistavení a předpokládaná doba odstávky vozidla bude dohodnuta a s ohledem na provozní požadavky Správy železnic, s.o. OŘ Praha, SEE a kapacitní možnosti opravárenského podniku. 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Na provedení každé opravy bude uzavřena samostatná dílčí smlouva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 xml:space="preserve">Zaměstnanec SEE Praha má právo se namátkově zúčastnit kontroly kterékoli operace v průběhu opravy a zkušební jízdy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y se všemi součástkami a zařízeními, kde bude protokolárně předáno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ny a z opravny na náklady OŘ Praha – SEE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/>
      </w:pPr>
      <w:r>
        <w:rPr>
          <w:rFonts w:cs="Arial"/>
          <w:sz w:val="18"/>
          <w:szCs w:val="18"/>
        </w:rPr>
        <w:t>Objednatel se zavazuje dopravit vozy pouze v rámci  ČR. V případě zahraničního zhotovitele bude předávací místo pohraniční přechodová stanice se zemí, v níž se nachází opravna zhotovitele</w:t>
      </w:r>
      <w:r>
        <w:rPr>
          <w:rFonts w:eastAsia="Verdana"/>
          <w:sz w:val="18"/>
          <w:szCs w:val="18"/>
          <w:lang w:val="en-US" w:eastAsia="en-US"/>
        </w:rPr>
        <w:t xml:space="preserve">.      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bjednatel převezme vozy TV od zahraničního dodavatele zpět v režimu, ve kterém je předával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řevzetí vozidla do provozu bude provedeno předepsaným protokolem, jehož nedílnou součástí musí být zpráva o revizi elektrického napětí ČSN 33 1500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 nabídce požadujeme uvést přesné adresné místo plnění (provozní jednotka, pracoviště), kde budou prohlídky, případné opravy a další požadované úkony prováděny.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  <w:lang w:val="en-US" w:eastAsia="en-US"/>
        </w:rPr>
        <w:t xml:space="preserve">Součástí nabídky je nabídkový ceník, který musí oslovený zhotovitel vyplnit. V ceníku je uveden návod pro vyplnění.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i/>
          <w:sz w:val="18"/>
          <w:szCs w:val="18"/>
          <w:u w:val="double"/>
        </w:rPr>
        <w:t>Obecné zadávací podmínky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Veškerý rozsah požadovaných prací a dodávek bude řešen na základě dílčích smluv podle okamžitých potřeb zadavatele. Požadujeme, aby každá z dílčích smluv byla plněna kompletně a nebyla dělena do více dodávek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Každá jednotlivá dílčí smlouva bude fakturována zvlášť. Faktura bude obsahovat rozpis ceny jednotlivých prací a dodávek včetně uvedení případných přepravních nákladů servisu zhotovitele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426" w:right="765" w:hanging="426"/>
        <w:contextualSpacing w:val="false"/>
        <w:rPr>
          <w:rFonts w:cs="Arial"/>
          <w:b/>
          <w:b/>
          <w:i/>
          <w:i/>
          <w:sz w:val="18"/>
          <w:szCs w:val="18"/>
          <w:u w:val="double"/>
        </w:rPr>
      </w:pPr>
      <w:r>
        <w:rPr>
          <w:rFonts w:cs="Arial"/>
          <w:b/>
          <w:i/>
          <w:sz w:val="18"/>
          <w:szCs w:val="18"/>
          <w:u w:val="double"/>
        </w:rPr>
        <w:t>Specifikace plnění předmětu dílčích smluv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Základní rozpočtové náklady </w:t>
      </w:r>
    </w:p>
    <w:p>
      <w:pPr>
        <w:pStyle w:val="Normal"/>
        <w:ind w:left="851" w:hanging="0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Část 1 -  Pravidelné opravy a údržby speciálních hnacích vozidel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,2. P2 (MM) – malá periodická prohlídka MVTV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bodu 5/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,4. P2 (MM) – malá periodická prohlídka MVTV2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bodu 5/I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,6. SMx – specializovaná údržba MVTV2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údržby je uveden v bodu 5/II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,8. P2 (MM) – malá periodická prohlídk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příloze bodu 5/IV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,10. SMx – specializovaná údržb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údržby je uveden v příloze bodu 5/V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 Technická kontrola na MVTV2, MVTV2.2 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ntrola bude prováděna jednou za rok a její požadavek vychází z Předpisu SŽDC S8 – příloha č.14 a článek č.21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. Laboratorní rozbor oleje dle P2(MM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Arial"/>
          <w:sz w:val="18"/>
          <w:szCs w:val="18"/>
        </w:rPr>
        <w:t>13-15. Opravy plán a neplá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nění tohoto požadavku je v rozsahu uskutečněné práce (mechanika a technika) za 1 hodinu vykonané práce v Kč.</w:t>
      </w:r>
    </w:p>
    <w:p>
      <w:pPr>
        <w:pStyle w:val="Normal"/>
        <w:ind w:left="851" w:hanging="0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Část 2 -  Prohlídky a materiálové položky speciálních hnacích vozidel</w:t>
      </w:r>
    </w:p>
    <w:p>
      <w:pPr>
        <w:pStyle w:val="Normal"/>
        <w:spacing w:before="120" w:after="60"/>
        <w:ind w:left="851" w:hanging="0"/>
        <w:jc w:val="both"/>
        <w:rPr/>
      </w:pPr>
      <w:r>
        <w:rPr>
          <w:rFonts w:cs="Arial"/>
          <w:sz w:val="18"/>
          <w:szCs w:val="18"/>
        </w:rPr>
        <w:t>16-118. Odstranění mimořádných závad, provedení neplánovaných oprav na speciálních hnacích vozidlech řady MVTV2, MVTV2.2 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"/>
          <w:sz w:val="18"/>
          <w:szCs w:val="18"/>
        </w:rPr>
        <w:t xml:space="preserve">v ceníku požadujeme ocenění v rozsahu jednotkové ceny (Kč) v režimu dodávka a práce. Jednotlivé položky řeší demontáže, dodávky materiálu (nový či repasovaný díl) a samotné provedené práce. </w:t>
      </w:r>
      <w:r>
        <w:rPr>
          <w:rFonts w:cs="Arial"/>
          <w:i/>
          <w:sz w:val="18"/>
          <w:szCs w:val="18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Vedlejší rozpočtové náklad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ifikace vedlejších rozpočtových nákladů (dále jen VRN), jsou související (přípravné) práce, jejíž náplní je kontrolní technická činnost budoucího zhotovitele před realizací opravy MVTV v místě stání v obvodu OŘ Praha.</w:t>
      </w:r>
    </w:p>
    <w:p>
      <w:pPr>
        <w:pStyle w:val="Normal"/>
        <w:ind w:left="1134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ozn. Pořadí výše uvedené specifikace koresponduje s pořadím položek v ceníku.</w:t>
      </w:r>
    </w:p>
    <w:p>
      <w:pPr>
        <w:pStyle w:val="Normal"/>
        <w:ind w:left="1134" w:hanging="0"/>
        <w:jc w:val="both"/>
        <w:rPr/>
      </w:pPr>
      <w:r>
        <w:rPr>
          <w:rFonts w:cs="Arial"/>
          <w:i/>
          <w:sz w:val="18"/>
          <w:szCs w:val="18"/>
        </w:rPr>
        <w:t>V nabídce požadujeme uvést adresné místo plnění (provozní jednotka, pracoviště), kde prohlídka, případné opravy a další požadované úkony budou realizovány</w:t>
      </w:r>
      <w:r>
        <w:rPr>
          <w:rFonts w:cs="Arial"/>
          <w:sz w:val="18"/>
          <w:szCs w:val="18"/>
        </w:rPr>
        <w:t xml:space="preserve">.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426" w:right="765" w:hanging="426"/>
        <w:contextualSpacing w:val="false"/>
        <w:rPr>
          <w:rFonts w:cs="Arial"/>
          <w:b/>
          <w:b/>
          <w:i/>
          <w:i/>
          <w:sz w:val="18"/>
          <w:szCs w:val="18"/>
          <w:u w:val="double"/>
        </w:rPr>
      </w:pPr>
      <w:r>
        <w:rPr>
          <w:rFonts w:cs="Arial"/>
          <w:b/>
          <w:i/>
          <w:sz w:val="18"/>
          <w:szCs w:val="18"/>
          <w:u w:val="double"/>
        </w:rPr>
        <w:t>Rozsah požadovaných prohlídek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el řady MVTV2 dané výrobcem vozidla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, vypružení, táhlové a narážecí ústroj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hlédnout ložiska, neuniká-li mazivo, nejsou-li trhliny na povrchu skříně a víka ložis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ovat vizuálně výskyt trhlin a lomů na pružiná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 xml:space="preserve">Zkontrolovat, zda se nevyskytují trhliny nebo deformace na podélnících a příčnících rámu podvozku a na rámu skříně nebo trhliny ve svarech rámu podvozku nebo rám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ovat vizuálně nejsou-li ohnuté závěsy, konzoly, oka a jiné součásti rá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upevnění monobloku na nápravě, zda nejsou v monoblocích trh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jízdní obrys monobloku (nesmí být ostré hrany-jehly, plochy, drážky, žlábky, trhliny v celém jízdním profilu, vylomený nebo jinak poškozený okolek plochá místa, atd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vůlí pojezdu a naráž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stav upevnění vysílače rychloměru a jeho přívo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hlédnout tlumiče, neuniká-li kapalina a stav pryžových vlož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řezkoušet funkci pískování z obou stanovišť, vydat zápis o kontrole písečníků, trysky a trubky vyčist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tavu nárazníků a spřáhlového ústrojí a jejich příchytný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ky promazat a protočit, narážecí ústrojí namazat</w:t>
      </w:r>
    </w:p>
    <w:p>
      <w:pPr>
        <w:pStyle w:val="Normal"/>
        <w:numPr>
          <w:ilvl w:val="0"/>
          <w:numId w:val="6"/>
        </w:numPr>
        <w:ind w:left="1134" w:hanging="567"/>
        <w:rPr>
          <w:sz w:val="18"/>
          <w:szCs w:val="18"/>
        </w:rPr>
      </w:pPr>
      <w:r>
        <w:rPr>
          <w:b/>
          <w:sz w:val="18"/>
          <w:szCs w:val="18"/>
        </w:rPr>
        <w:t>Brzdová a vzduchová výstro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funkce všech brzd a kontrola funkce dvojitých zpětných záklop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y: vřetena namazat a protočit, provést kontrolu všech částí jejího převodu, uchycení a zajištění, funkčnost prakticky odzkouš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Sítka v potrubí před brzdiči vyčist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těsnosti vzduchového potrubí, koncové kohouty a vzduchové spojovací hadice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opotřebení špalíků zdrží, případně špalíky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všech čepů, šroubů, matic, závěsů a brzdových táh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uchycení a konzol jímek a potrub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Prověřit funkci el. vyhřívače odkalovacího ventilu hlavního vzduchoje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funkce spouštěče a vypín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 xml:space="preserve">Kontrola plomb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Brzdu seřídit – zdvih pístu 95-105 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  <w:highlight w:val="yellow"/>
        </w:rPr>
        <w:tab/>
      </w:r>
      <w:r>
        <w:rPr>
          <w:sz w:val="18"/>
          <w:szCs w:val="18"/>
        </w:rPr>
        <w:t>Provést vizuální prohlídku stavěče zdrží a regulační tyče u obou podvozků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funkční zkoušku brzdičů a zkoušku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puštění kondenzátu ze vzduchojemů a okapni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puštění oleje z odolejov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houkač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stíračů (pneumatický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kontrolu funkce záklopky záchranné brzdy, po odzkoušení nově zaplomb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ěřit funkci generálního a adresného STOPU zkušební radiostanicí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Baterie kontrola hladiny elektrolytu, doplnění destilovanou vodou, dotažení propojek,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osvětlení, všechny vadné žárovky a zářivky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celkový stav a upevnění termostatů, koncových spínačů, tlakových spínačů, přepínačů, tlačítek, jističů, pojistek, odporů, kondenzátorů, dio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Zkontrolovat celkový stav měřících přístroj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celkový stav stykačů a relé, kontakty očistit popř. vyměnit; rozvaděč vyfoukat stlačeným vzduch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zkoušet signalizaci požáru, hladiny chladicí kapaliny a teploty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ignalizace otevření nástupních dveř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zkoušet radiostanici a příjem, indikaci, kontrola plom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El. náhon rychloměru: demontovat zadní část a zkontrolovat stav kotvy a uhlíků, vyčistit, vyfoukat, svorkovnici prohlédnout, překontrolovat stav kabelu, přeměřit hodnoty stabilizátoru, přírubu dotáhnou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ovat celistvost, řádné upevnění a správný počet uzemňovacích propoj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EP ventily - prohlédnout, vyčistit a funkci odzkoušet.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tor, hlavní a nápravové převodovky a kloubové hříd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Zkontrolovat neporušenost silentbloků zavěšení motoru na skříni vozidla, prověřit vlastní upevnění motor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zbor oleje, dle výsledku učinit další opat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výměna oleje min. 1x ročn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eřízení ventilové vůle, ventilový rozvod hlav válců prohlédnout a kompresní tlak válců přeměř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vstřikovačů, vadné trysky vyměnit a seříd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a neporušenosti olejových hadic, dotažení šroubových spoj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vodního čerpa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a kontrola těsnosti odstředivého čističe, kontrola na kov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, výměna papírové vložky a kontrola těsnosti plnoprůtočného čisti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čištění, výměna papírové vložky a kontrola těsnosti palivových filtr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a kontrola těsnosti hrubého palivového čisti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čištění sání, čističe a zásobníku vzduchu, vyprání filtrační vložky a výměna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volnosti chodu plynové páky k regulátoru, prohlédnout stav plynového lanka, pák, táhel a kladek lanka, kladky a lanko namaz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všech spojů, vlnovce, tlumiče, upevnění dílů výfukového potrubí do spodku a skříně voz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oleje vstřikovacího čerpadla a odstředivého regulá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právné funkce vstřikovacího zařízení, kontrola pulsace vstřikované nafty dotykem na vstřikovací trub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oleje, kontrola při chodu motor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řevodovky - nápravová NKR 16; hydromechanická PRAGA 2M70 (2M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hladiny oleje, 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é hřídele – kontrola vůle, dotažení šroubů a kontrola pojiště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upevnění a stavu pryžových podložek torzní vzpě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řadícího válce, seřídit provozní vůli proti dvouramenné páce, funkci koncových spínačů přezkouš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omechanická převodovka PRAGA 2M70 (90) vizuální kontrola těsnosti všech vnějších spojů na hydromechanické převodo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připojovací konektor a elektrickou část převodovky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dní okruh, chlazení, vytáp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, zda nedochází k úniku vody z okruhu a zda není olej ve vod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rovnávací nádrž: stav vody zkontrolovat a doplnit upravenou vodu, totéž u nádržky W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pryžových spojek vodního okruhu, dotažení pás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kontrolu náhonu a neporušenosti oběžných kol ventilátorů, jejich zajištění na hřídelích a kontrolu kompletnosti žaluzií a jejich ovládání, překontrolovat těs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  <w:highlight w:val="yellow"/>
        </w:rPr>
        <w:tab/>
      </w:r>
      <w:r>
        <w:rPr>
          <w:sz w:val="18"/>
          <w:szCs w:val="18"/>
        </w:rPr>
        <w:t>Napnutí a stav klínových řemenů ventilátorů zkontrolovat, žaluzie prohlédnout a namaz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čištění žebrování chladičů a vyfoukání stlačeným vzduchem nebo vystříkat horkou vodo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ěřit uchycení bloků chlazení ke skří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kontrolovat funkci a těsnost topného agregátu vyčistit žhavicí svíčku, hrubí čistič dopravního čerpadla spalovací komoru (kontrola na trhliny a deform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Překontrolovat funkci a těsnost oběhového čerpadla top. agregátu, mazací tuk dopl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elektrického předtáp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ní články topení, zkontrolovat těsnost spojů u všech článků a odvzduš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sítka filtru vodního okruh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mocné poho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upevnění rámu a silentbloků rámu pomocných str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presor 3 DSK 75 - kontrolovat stav oleje a doplnění, prohlédnout zpětnou záklopku vypínače kompres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Sledovat chod kompresoru, klepání a přílišného oteplen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napnutí a opotřebení klínových řemenů – seřídit popř.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chodu alternátoru, jeho uchycení a teploty ložis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uchycení startéru a opotřebení pastork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kříň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návěstních světel červených i bílých, včetně dálkového reflek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houkaček, případně jejich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plomb hasicích přístrojů a kontrola lhůty jejich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adel, jejich funkčnost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a seřízení vstupních dveří a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vodivého propojení mezi skříní a rámem podvoz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plomby u pojišťovacích venti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unkci stíračů - na stanovišti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zkoušet funkci dveří, dveře seřídit a namazat pístni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adel a schůdků jejich funkčnost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evnění pluhu k čelníku skříně zkontrolovat, výšku pluhu a nárazníků nad temenem kolejnice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kontrolovat nařízené nápisy a značky na vozidle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nkční zkouš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Zapnout baterie, </w:t>
      </w:r>
      <w:r>
        <w:rPr>
          <w:rFonts w:cs="Arial"/>
          <w:sz w:val="18"/>
          <w:szCs w:val="18"/>
        </w:rPr>
        <w:t>nastartovat motor, zkontrolovat tlak oleje mazání motoru po startu a po určité době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chod palivové páky a plynového lanka z obou stanoviš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Provést kontrolu otáček volnoběhu motoru a otáček motoru od min. Do max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ontrolovat barvu výfukových plynů a poslechem chod naftového motoru, chod kompresoru a pomocných pohonů, stav nabíjení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rFonts w:cs="Arial"/>
          <w:sz w:val="18"/>
          <w:szCs w:val="18"/>
        </w:rPr>
        <w:tab/>
        <w:t>Kontrolovat na netěsnost u naftového, olejového, vodního a vzduchového okruhu, kontrolovat těsnost výfu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doběh agregátů po zastavení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rFonts w:cs="Arial"/>
          <w:sz w:val="18"/>
          <w:szCs w:val="18"/>
          <w:highlight w:val="yellow"/>
        </w:rPr>
        <w:tab/>
      </w:r>
      <w:r>
        <w:rPr>
          <w:rFonts w:cs="Arial"/>
          <w:sz w:val="18"/>
          <w:szCs w:val="18"/>
        </w:rPr>
        <w:t>Vyzkoušet funkci řídících obvodů vozu, funkci otáčkoměrů, tlakoměrů, teploměrů a všech dalších měřicích a signálních přístr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správnou funkci zvednutí a spouštění sběr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>Přezkoušet všechny reflektory, návěstní světla, osvětlení přístrojů a osvětlení v dílně a na obou stanovištích, zkontrolovat seřízení</w:t>
      </w:r>
      <w:r>
        <w:rPr>
          <w:sz w:val="18"/>
          <w:szCs w:val="18"/>
        </w:rPr>
        <w:t xml:space="preserve"> světlometů i prohlídkové kabině, ověřit správnou funkci stěračů a rozmrazovačů čelních oken, ověřit funkčnost topení na obou stanovišt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Provést kontrolu funkce </w:t>
      </w:r>
      <w:r>
        <w:rPr>
          <w:rFonts w:cs="Arial"/>
          <w:sz w:val="18"/>
          <w:szCs w:val="18"/>
        </w:rPr>
        <w:t>písečníků a houkač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ontrolu funkce tlakové brzdy včetně funkce a těsnosti rozvaděče, poslechem zkontrolovat těsnost brzdových válců, provést zkoušku těsnosti brzdy na vozidle, provést kontrolu funkce spouštěče a vypínače kompresoru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la řady MVTV2.2 dané výrobcem vozi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lé vozidlo – společné poky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Provozní </w:t>
      </w:r>
      <w:r>
        <w:rPr>
          <w:sz w:val="18"/>
          <w:szCs w:val="18"/>
        </w:rPr>
        <w:t>hmoty – kontrola množ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okruh, pneumatický okruh, okruh hydrauliky, chladicí okruh, okruh vytápění a výfukové potrubí – kontrola těsnosti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Uzemňovací propojky – kontrola stavu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ační stav a elektrická odolnost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Ložiskové </w:t>
      </w:r>
      <w:r>
        <w:rPr>
          <w:sz w:val="18"/>
          <w:szCs w:val="18"/>
        </w:rPr>
        <w:t>skříně nápravových ložisek – prohlídka,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yt nápravového převodu – kontrola uchycení, těs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pravový převod – kontrola množství oleje / doplnění oleje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ík – kontrola na výskyt trhlin a poško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ny –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Disky kol dvojkolí – kontrola na výskyt trhli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zdní plocha kola – kontrola na výskyt plen, plochých mí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lumiče kmitů – kontrola těsnosti, stavu,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é vložky ok tlumičů – kontrola stavu, přede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kontrola zaj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ám podvozku – vizuální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délné narážky v rámu podvozku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vky druhotného vypružení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nímače otáček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ovací kabel k připojení snímačů otáček – kontrola připoj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ezd – 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uznice rozpor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brany před kol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nastavení vůle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 a pojištění upevňovací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kontrola funkce, kontrola napnutí lana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Ruční brzda – mazání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00"/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cká část brz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potřebení špalíků zdrží (min. tloušťka 40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, páky, táhl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válce – kontrola zdvihu / seřízení stavěčem odlehlosti zdrží (seřídit na 95 – 105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zová skříň, kabina strojvedoucí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dení vozové skříně – vizuální kontrola (zda maticí závěsu prochází čep, zajišťující matici proti pooto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ůle svislých narážek mezi vozovou skříní a rámem podvozku – kontrola.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chranné pluhy – kontrola dotaže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výškového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stavu (výskyt trhli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lní okna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smus otevírání dveří na stanoviště strojvedoucího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klid a vyčistění vnitřních pros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ěrače – kontrola stavu 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sicí přístroje – kontrola kompletnosti a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chozí lávky na střeše vozidla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livová nádrž, nádrž na AdBlue ®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nádrž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hrdlech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ění víček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é spojovací hadice – kontrola /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kontrola těsnosti přír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čistění povrch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ískovac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vy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doplnění pís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kolena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ysky a trubky pískován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jednotlivých částí písková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ání –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trubky – seřízení polohy vůči kolu (výška trubky nad temenem kolejnice 95+3/-0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alovací motor s chlazen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 – kontrola množství/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kontrola množství/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indikátoru zaneš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těsnosti/dotažení sp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stavu had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očistění nečisto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menové pře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– kontrola napnu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presor 3 DSK 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kompresoru – kontrola stavu a na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ý hřídel pohonu kompresoru – kontrola dotažení šroubových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ý hřídel pohonu kompresoru – zkouška vů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kloubového hřídele pohonu kompresoru – maz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neumatické okru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oukačky a píšťaly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išťovací ventil HEROSE – kontrola, zkouška funkce bez demontáž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jemy – ruční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lovací ventily – kontrola vyhří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před jednotkou SCR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-regulátor před jednotkou sběrače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-regulátor před jednotkou sběrače – nastavení na předepsaný tl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houty v pneumatickém okruhu – přestavení z jedné krajní polohy do druhé a zpět (aby nezatuhl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močinná a přímočinná brz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brzdy hnacího vozidla – dle návodu na obsluhu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pneumatickém okruhu – kontrola, č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samočinné brzdy – zkouš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kční mo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Žaluzie ventilátoru chlazení trakčního motoru – kontrol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ojovací kabel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ější povrch trakčního motoru – o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ňovací prvky motorventilát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yžové díly sestavy motorventilátoru – kontrola stav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kční altern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ložení a elektrické přívody – čištění,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oužky – kontrola opotřeb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umulátorová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a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očistění a konzerv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elektroly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rozváděče, elektro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cové spínače elektrických rozváděč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zavírací mechanismy elektrických rozváděčů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mbovaná místa – kontrola zaplomb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kabel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abíjecí měnič – čistění,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rozváděče – kontrola celkové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onický rychloměr – kontrola funkce, kontrola dat.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nitřní osvětlení – kontrola svi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ED návěstní světla a reflektory – kontrola svi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jáky dálkového ovládání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aterie dálkového ovládání – kontrola nabití,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připojení kab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abezpečovací zařízení KBS-E – kontrola / nastavení dle zkušebního předpisu (dle potře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tápěcí agregáty Airtronic D4 plus a Hydronic 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tvory sání vzduchu a výfuku teplého vzduc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fukové potrubí – kontrola těsnosti 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ívod nafty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potrubí agregátu Hydronic 30 – kontrola těs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imatizačn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množství při chodu (po 10 – 15 minutách chod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upní filtr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ové plochy výparníku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okruh klimatizačního zařízení –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řed výparník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y kondenzá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úniku na hadic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é spoje uchycení kompres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kabely – kontrola ulo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vládací panel – kontrola funk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řepínač směru BC 4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lavní doteky, pomocné doteky – kontrola stavu a funkč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části – čistění,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– dotaž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ykače SA, S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elý styka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dí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díly – zkouška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mocné kontakt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hášecí komora – prohlídka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cká činnost styk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neumatický válec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aktní síla, kterou vyvozuje pružina na páce pohyblivého hlavního doteku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untovací sí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átor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Elektrické spoje – vyčistění a dotaž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hyblivá pracovní ploši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bvod – kontrola těsnosti,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y a matice nosné konstrukce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omotory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stor pod nosným rámem – kontrola čistoty / čist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s olejem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klonoměr – kontrola uchycení, kontrola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ráhy vodicích kladek nosného rámu – kontrola čistoty,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acovní plošina, meziplošina – napěťová zkouška (zkušební parametry: 20 kV DC, 5 min., 0,008 m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, zkouška blok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hydromotorů – kontrola promazání / mazá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točové ložisko – kontrola promazání / mazá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okruh – odvzduš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nzometrické čepy – kontrola uchycení a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voucí brzda – seřízení vůle (1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voucí brzda – kontrola těsnosti / výměna těsnění (při netěsnoste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obložení plovoucí brzdy – kontrola tloušťky (1 – 1,5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ěřicí systém MVM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st systému (provádí provozovate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ezpečnostní a havarijní funkce, které vypínají zařízení – kontrola (provádí provozovate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brazovka vizualizačního a měřicího PC – o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evize a přezkoušení mechanické čá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ní sběra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a komplet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vizuální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tická síla – kontrola / nastavení (80 N v užitné oblasti 300 – 2 400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vrdý bod (drhnutí) – kontrola (při ruční manipulaci se sběrače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ba zdvihu a stažení sběrače – kontrola (T1 = max. 10 s – zvednutí z 0 na    2 400 mm; T2 = max. 10 s – stažení z 2 400 na 0 mm; T3 = max. 3 s stažení z 2 400 mm na 2 363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ač – všeobecná prohlídka (poškození nárazem, ohnuté díly apod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plnost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trubky – kontrola stavu /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zvody vzduchu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neumatické řídicí jednotk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kontakt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lava sběrače – kontrola (sestava vypružení, sběrací lišta, koncové nosné pásy, roh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ky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lumič – kontrola (netěsnost, poškození, stopy náraz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raz – kontrola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á spoje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né nosníky (Adhérite) na tažné straně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nko a měch vyvažovacího systému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apěťová zkouška (106 kV DC, 5 min., 0,7 mA)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SMx vozidla řady MVTV2.2 dané výrobcem vozid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 – Spalovací mo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lejový filtr, olejová náplň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Hydraulické okruhy pohonu ventilátoru chlazení spalovacího motoru – odběr vzorku oleje, zaslání vzorku na rozb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dstředivý filt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ntilové vůle –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ložka odlučovače oleje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ost motoru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Hrubý čistič paliv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střikov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Řemeny – kontrola na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vý filtr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Filtr pevných částic (DPF), modul DOC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atalyzátor SC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abeláž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Diagnostika mot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2 – Trakční altern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ladicí plochy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Elektrické spoje – kontrola dotažení 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Ložiska – kontrola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Statorové vinutí – kontrola izolačního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Rotorové vinutí – kontrola izolačního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řední ložisko – kontrola teploty na diagnostickém disple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od ložisek – kontro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3 – Trakční mo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yty - kontrola úp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ody chladicího vzduchu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né ústrojí, komutátor – kontrola (přeskok, komut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rtáče sběracího ústrojí – kontrola délky (min. 17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rtáče motoru pohonu ventilátoru – kontrola délky (min. 8,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utátor motoru pohonu ventilátoru – kontrola průměru 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né ústroj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itřek mo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pní otvory kondenzátu – kontrol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títová ložiska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mka na odpadní mazivo – čistě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5 – Kompresor 3 DSK 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držba venti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o ventilátoru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cí a těsnicí desky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sání – vým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6 – Pneumatické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ojišťovací ventil HEROSE – zkouška u certifikovaného opra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Manometry – zkouška na zkušebním za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7 – Elektronický rychlomě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eriodická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trologické ověř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8 – Dálkové ovlád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plexní kontrola funkce soupravy dálkového ovládání, provedená výrobcem za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9 – Souprava vysílač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parametry – mě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vyčistění,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vodičů – kontrola stav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0 – Kompresor ORL 4 B 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 – kontrola množství / 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sacího filtru – kontrola znečistě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Žebrování chladiče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ost  -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ložka filtru sání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Jemný odlučovač – výměna patro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ojistná vložka filtru sání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akové hadice – vým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1 – Elektrocentrála KDE 12 EA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Motorov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vý filtr spalovacího motoru elektrocentrá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á nádrž elektrocentrály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Generátor – měření izolační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ladič spalovacího motoru elektrocentrá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icí kroužek paliv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ojení vodič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ntily spalovacího motoru elektrocentrály-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á nádrž – čistění vnitřku nádrž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tryska –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ilentblo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lyamidové a pryžové hadice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umicí materiál – kontrol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la řady MVTV2.3 dané výrobcem vozid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lé vozidlo – společné poky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vozní hmoty – kontrola množ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okruh, pneumatický okruh, okruh hydrauliky, výfukové potrubí, chladicí okruh a okruh vytápění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Uzemňovací propojky – kontrola stavu a upevně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Ložiskové skříně nápravových ložisek – prohlídka,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ík – kontrola na výskyt trhlin a poško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ny –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isky kol dvojkolí – kontrola na výskyt trhli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zdní plocha kola – kontrola na výskyt plen, plochých mí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umiče kmitů – kontrola těsnosti, stavu,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yžové vložky ok tlumičů – kontrola stavu, přede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kontrola zaj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ám podvozku – vizuální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délné narážky v rámu podvozku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vky druhotného vypružení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nímače otáček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ovací kabel k připojení snímačů otáček – kontrola připoj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ezd – 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uznice rozpor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nastavení vůle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 a pojištění upevňovací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kontrola funkce, kontrola napnutí la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maz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cká část brz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potřebení špalíků zdrží (min. tloušťka 25 mm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é spoje, páky, táhl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Brzdové válce – kontrola zdvihu / seřízení stavěčem odlehlosti zdrží (seřídit na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95 – 105 m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zová skříň, kabina strojvedoucí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dení vozové skříně – vizuální kontrola (zda maticí závěsu prochází čep, zajišťující matici proti pooto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ůle svislých narážek mezi vozovou skříní a rámem podvozku – kontrola.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dotaže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výškového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stavu (výskyt trhli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lní okna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smus otevírání dveří na stanoviště strojvedoucího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klid a vyčistění vnitřních pros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ěrače – kontrola stavu 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sicí přístroje – kontrola kompletnosti a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chozí lávky na střeše vozidla – kontro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livová nádrž, nádrž na AdBlue ®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nádrž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ění víček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kontrola těsnosti přír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ádrže AdBlue ® – čistění povrc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ískovac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doplnění pís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kolena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ysky a trubky pískován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jednotlivých částí písková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ání –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trubky – seřízení polohy vůči kolu (výška trubky nad temenem kolejnice 95+3/-0 m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alovací motor s chlazen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 – kontrola množství/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kontrola množství/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těsnost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indikátoru zaneš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těsnosti/dotažení sp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stavu had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očistění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dehřev – zkouška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menové pře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– kontrola napnut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oubové hříd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– zkouška vůle (nadzdvižením kloubu, natažení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preso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istota, těsnost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sání (hrubý, jemný)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oleje a vzduc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rtule ventilátoru chladiče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– kontrola stav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neumatické okru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oukačky a píšťaly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jemy – ruční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lovací ventil – kontrola vyhří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před jednotkou SCR – vy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houty v pneumatickém okruhu – přestavení z jedné krajní polohy do druhé a zpět (aby nezatuhl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spojky, koncové kohout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v pneumatickém okru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vysoušeče vzduch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achoj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pnice – odkal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močinná a přímočinná brz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brzdy hnacího vozidla – dle návodu na obsluhu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pneumatickém okruhu – kontrola, č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samočinné brzdy – zkouš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umulátorová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a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očistění a konzerv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elektroly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rozváděče, elektro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zavírací mechanismy elektrických rozváděčů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mbovaná místa – kontrola zaplomb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kabel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rozváděče – kontrola celkové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onický rychloměr – kontrola funkce, kontrola 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itřní osvětlení – kontrola svíc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ED návěstní světla a reflektory – kontrola svíce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připojení kab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abezpečovací zařízení KBS-E – kontrola / nastavení dle zkušebního předpisu (dle potřeb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tápěcí agregát Hydronic 3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potrubí agregátu – kontrola těsnos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/>
          <w:sz w:val="18"/>
          <w:szCs w:val="18"/>
        </w:rPr>
        <w:t>Klimatizačn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množství při chodu (po 10 – 15 minutách chod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upní filtr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ové plochy výparníku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okruh klimatizačního zařízení –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řed výparník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y kondenzá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úniku na hadic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uchycení kompres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kabely – kontrola ulo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vládací panel – kontrola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ní sběra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a komplet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čistění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SMx vozidla řady MVTV2.3 dané výrobcem vozid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 – Spalovací mo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filtr, olejová náplň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odlučovače oleje – kontrola zanese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středivý filt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ntilové vůle –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motoru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rubý čistič paliv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řikov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evných částic (DPF), modul DOC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talyzátor SC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beláž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iagnostika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řikovací čerpadlo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urbodmychadlo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rtér – kontro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M2 – Nápravová převodovk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istění převodo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neumatický válec řazení, válec zajištění – mazání (nutné rozebra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měna oleje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M3 – Hydraulický agregát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á náplň – odběr vzor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á náplň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4 – Hydrodynamická převodov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měna oleje a olejového filt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é hadice – vizuální kontro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5 – Kompreso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rmostat oleje -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linuté filtry vratného olejového okruh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jemného odlučovače oleje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áděče kondenzátu -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ační elementy filtrů HANKISON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ozních otáčky kompresoru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boj řemenice – doplnění maziva, řemen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áděče kondenzátu – výměna (mimo cívk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olejového okruhu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6 – Pneumatické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išťovací ventil HEROSE – zkouška u certifikovaného opra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nometry – zkouška na zkušebním zařízení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7 – Elektronický rychlomě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eriodická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trologické ověření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8 – Souprava vysílač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parametry – mě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vyčistění,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ace vodičů – kontrola stavu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9 – Elektrocentrála DE 9.5E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 elektrocentrály – odběr vzorku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Žhavicí svíč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vzduch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primárního paliv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ekundární 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, hadicové spony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ntilové vůle motoru – kontrola / seříze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soustava motoru elektrocentrály – odběr vzorku chladicí kapa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tační usměrňovač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Alternátor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ventiláto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zdušnění klikové skříně motoru – čistě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rtér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střikovače – test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ní čerpadlo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rmostat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doplnění přísady Extend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0 – Napínák troleje PFD7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icí lišt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ramene napínáku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zdvihacího válce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Axiální kluzná ložiska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lny na konci ramene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– dotažení (viz dokumentace zaříze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é trubky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1 – Pneumotor výsuvu lá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hlídka / oprava (dle potřeby)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i/>
          <w:i/>
          <w:sz w:val="18"/>
          <w:szCs w:val="18"/>
          <w:u w:val="double"/>
        </w:rPr>
      </w:pPr>
      <w:r>
        <w:rPr>
          <w:rFonts w:cs="Arial"/>
          <w:b/>
          <w:i/>
          <w:sz w:val="18"/>
          <w:szCs w:val="18"/>
          <w:u w:val="double"/>
        </w:rPr>
        <w:t>Technický dozor oprav speciálních hnacích vozidel</w:t>
      </w:r>
    </w:p>
    <w:p>
      <w:pPr>
        <w:pStyle w:val="Normal"/>
        <w:spacing w:lineRule="auto" w:line="240" w:before="120" w:after="20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Marek Šetina – technolog MMP, tel: 972 245 411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i/>
          <w:sz w:val="18"/>
          <w:szCs w:val="18"/>
          <w:u w:val="double"/>
        </w:rPr>
        <w:t>Další podmínky provádění předmětu dílčích smluv</w:t>
      </w:r>
    </w:p>
    <w:p>
      <w:pPr>
        <w:pStyle w:val="Normal"/>
        <w:spacing w:before="0" w:after="120"/>
        <w:rPr/>
      </w:pPr>
      <w:r>
        <w:rPr>
          <w:rStyle w:val="FontStyle38"/>
          <w:rFonts w:cs="Verdana"/>
          <w:sz w:val="18"/>
          <w:szCs w:val="18"/>
        </w:rPr>
        <w:t>Požadovaný vyzískaný materiál včetně železného šrotu bude protokolárně předán odpovědnému zástupci zadavatele, podle výsledku komisionální prohlídky.</w:t>
      </w:r>
    </w:p>
    <w:p>
      <w:pPr>
        <w:pStyle w:val="Style5"/>
        <w:spacing w:before="120" w:after="0"/>
        <w:jc w:val="left"/>
        <w:rPr/>
      </w:pPr>
      <w:r>
        <w:rPr>
          <w:rStyle w:val="FontStyle38"/>
          <w:rFonts w:eastAsia="Calibri" w:cs="Verdana" w:ascii="Verdana" w:hAnsi="Verdana"/>
          <w:sz w:val="18"/>
          <w:szCs w:val="18"/>
          <w:lang w:eastAsia="en-US"/>
        </w:rPr>
        <w:t>Zhotovitel se zavazuje postupovat v souladu s přílohou č. 6 rámcové dohody - Nález podezřelého předmětu.</w:t>
      </w:r>
    </w:p>
    <w:p>
      <w:pPr>
        <w:pStyle w:val="Normal"/>
        <w:rPr>
          <w:rStyle w:val="FontStyle38"/>
          <w:rFonts w:ascii="Verdana" w:hAnsi="Verdana" w:eastAsia="Calibri" w:cs="Verdana"/>
          <w:sz w:val="18"/>
          <w:szCs w:val="18"/>
          <w:lang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23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227"/>
      <w:gridCol w:w="3458"/>
      <w:gridCol w:w="5698"/>
    </w:tblGrid>
    <w:tr>
      <w:trPr>
        <w:trHeight w:val="936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ind w:right="545" w:hanging="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ind w:hanging="709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page">
                  <wp:posOffset>0</wp:posOffset>
                </wp:positionH>
                <wp:positionV relativeFrom="page">
                  <wp:posOffset>571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6:00Z</dcterms:created>
  <dc:creator>Stradiot Kateřina</dc:creator>
  <dc:description/>
  <cp:keywords/>
  <dc:language>en-US</dc:language>
  <cp:lastModifiedBy>Kaplanová Ivana</cp:lastModifiedBy>
  <cp:lastPrinted>2023-11-20T11:39:00Z</cp:lastPrinted>
  <dcterms:modified xsi:type="dcterms:W3CDTF">2023-11-20T11:02:00Z</dcterms:modified>
  <cp:revision>30</cp:revision>
  <dc:subject/>
  <dc:title/>
</cp:coreProperties>
</file>