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Rekonstrukce mostu v km 47,811 na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Strakonice-Volary</w:t>
      </w:r>
    </w:p>
    <w:p>
      <w:pPr>
        <w:pStyle w:val="Prosttext"/>
        <w:rPr/>
      </w:pPr>
      <w:r>
        <w:rPr/>
        <w:t>Číslo/kód zakázky :      80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Kubova Huť, Račí</w:t>
      </w:r>
    </w:p>
    <w:p>
      <w:pPr>
        <w:pStyle w:val="Prosttext"/>
        <w:rPr/>
      </w:pPr>
      <w:r>
        <w:rPr/>
        <w:t>Katastrální pracoviště : Prachatice</w:t>
      </w:r>
    </w:p>
    <w:p>
      <w:pPr>
        <w:pStyle w:val="Prosttext"/>
        <w:rPr/>
      </w:pPr>
      <w:r>
        <w:rPr/>
        <w:t>Okres :                  Prachatice</w:t>
      </w:r>
    </w:p>
    <w:p>
      <w:pPr>
        <w:pStyle w:val="Prosttext"/>
        <w:rPr/>
      </w:pPr>
      <w:r>
        <w:rPr/>
        <w:t>Obec :                   Kubova Huť, Horní Vltavice</w:t>
      </w:r>
    </w:p>
    <w:p>
      <w:pPr>
        <w:pStyle w:val="Prosttext"/>
        <w:rPr/>
      </w:pPr>
      <w:r>
        <w:rPr/>
        <w:t>TÚ :                     0381</w:t>
      </w:r>
    </w:p>
    <w:p>
      <w:pPr>
        <w:pStyle w:val="Prosttext"/>
        <w:rPr/>
      </w:pPr>
      <w:r>
        <w:rPr/>
        <w:t>DÚ :                     16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, 1:2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47,686-48,024</w:t>
      </w:r>
    </w:p>
    <w:p>
      <w:pPr>
        <w:pStyle w:val="Prosttext"/>
        <w:rPr/>
      </w:pPr>
      <w:r>
        <w:rPr/>
      </w:r>
      <w:bookmarkStart w:id="1" w:name="_Hlk63698832"/>
      <w:bookmarkStart w:id="2" w:name="_Hlk63698832"/>
      <w:bookmarkEnd w:id="2"/>
    </w:p>
    <w:p>
      <w:pPr>
        <w:pStyle w:val="Prosttext"/>
        <w:jc w:val="both"/>
        <w:rPr/>
      </w:pPr>
      <w:r>
        <w:rPr>
          <w:b/>
        </w:rPr>
        <w:t xml:space="preserve">Majetkoprávní část: </w:t>
      </w:r>
      <w:r>
        <w:rPr/>
        <w:t>Zpracování majetkoprávní části bylo provedeno v dubnu 2021 podle SŽ M20-MP013 - Záborový elaborát. Byla vytvořena tabulka se seznamem sousedních parcel, parcel dotčených dočasným a trvalým záborem, věcným břemenem a dalších dotčení. Byla vytvořena tabulka bilance ploch a majetkoprávního vypořádání a výkresová a textová část C.2.1-C.2.3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Seznam dotčených katastrálních území : </w:t>
      </w:r>
      <w:r>
        <w:rPr/>
        <w:t>KMD</w:t>
      </w:r>
      <w:r>
        <w:rPr>
          <w:b/>
        </w:rPr>
        <w:t xml:space="preserve"> </w:t>
      </w:r>
      <w:r>
        <w:rPr/>
        <w:t>Kubova Huť 644609, KMD Račí 644625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Způsob tvorby KM : </w:t>
      </w:r>
      <w:r>
        <w:rPr/>
        <w:t>byly staženy z čúzk soubory .vfk dotčených katastrálních území a poté převedeny do souborů .vyk a do souborů .dxf v programu Kokeš. V programu Microstation následně převedeny do souborů .dgn a podle vzoru z předpisu C.2.3 upraveny do požadovaných vrstev a atributů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Aktuálnost katastrálních map : </w:t>
      </w:r>
      <w:r>
        <w:rPr/>
        <w:t>prosinec 2021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  <w:bCs/>
        </w:rPr>
        <w:t xml:space="preserve">Seznam čísel a názvů SO : </w:t>
      </w:r>
      <w:r>
        <w:rPr/>
        <w:t>SO 11-10-01 Železniční svršek a spodek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SO 11-20-01 Most v km 47,811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SO 11-30-01 Ochrana vedení SŽ, a.s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3.12.2021</w:t>
      </w:r>
    </w:p>
    <w:p>
      <w:pPr>
        <w:pStyle w:val="Prosttext"/>
        <w:rPr/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12-06T12:35:00Z</dcterms:modified>
  <cp:revision>69</cp:revision>
  <dc:subject/>
  <dc:title>Technická zpráva</dc:title>
</cp:coreProperties>
</file>