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Rekonstrukce mostu v km 47,811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rakonice-Volary</w:t>
      </w:r>
    </w:p>
    <w:p>
      <w:pPr>
        <w:pStyle w:val="Prosttext"/>
        <w:rPr/>
      </w:pPr>
      <w:r>
        <w:rPr/>
        <w:t>Číslo/kód zakázky :      8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Kubova Huť, Račí</w:t>
      </w:r>
    </w:p>
    <w:p>
      <w:pPr>
        <w:pStyle w:val="Prosttext"/>
        <w:rPr/>
      </w:pPr>
      <w:r>
        <w:rPr/>
        <w:t>Katastrální pracoviště : Prachatice</w:t>
      </w:r>
    </w:p>
    <w:p>
      <w:pPr>
        <w:pStyle w:val="Prosttext"/>
        <w:rPr/>
      </w:pPr>
      <w:r>
        <w:rPr/>
        <w:t>Okres :                  Prachatice</w:t>
      </w:r>
    </w:p>
    <w:p>
      <w:pPr>
        <w:pStyle w:val="Prosttext"/>
        <w:rPr/>
      </w:pPr>
      <w:r>
        <w:rPr/>
        <w:t>Obec :                   Kubova Huť, Horní Vltavice</w:t>
      </w:r>
    </w:p>
    <w:p>
      <w:pPr>
        <w:pStyle w:val="Prosttext"/>
        <w:rPr/>
      </w:pPr>
      <w:r>
        <w:rPr/>
        <w:t>TÚ :                     0381</w:t>
      </w:r>
    </w:p>
    <w:p>
      <w:pPr>
        <w:pStyle w:val="Prosttext"/>
        <w:rPr/>
      </w:pPr>
      <w:r>
        <w:rPr/>
        <w:t>DÚ :                     16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, 1:500, 1:800, 1:1000, 1:10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47,686-48,024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rPr/>
      </w:pPr>
      <w:r>
        <w:rPr>
          <w:b/>
        </w:rPr>
        <w:t>I.1 Technická zpráva:</w:t>
      </w:r>
      <w:r>
        <w:rPr/>
        <w:t xml:space="preserve"> Byla vytvořena geodetická dokumentace v rozsahu I.1-I.6 pro projekt stavby. Pro zpracování projektu jsou použity aktuálně platné předpisy k datu zpracování pro projekt.</w:t>
      </w:r>
    </w:p>
    <w:p>
      <w:pPr>
        <w:pStyle w:val="Prosttext"/>
        <w:rPr>
          <w:b/>
          <w:b/>
        </w:rPr>
      </w:pPr>
      <w:r>
        <w:rPr>
          <w:bCs/>
        </w:rPr>
        <w:t>V obvodu stavby v km 47,811 se nachází nivelační bod MZ13-109.1. Jakékoliv, poškození, neoprávněné přemístění nebo zničení této značky by bylo dle zákona č.200/1994 Sb. v platném znění pokládáno za porušení pořádku na úseku zeměměřičství s pokutou až do výše 250 000 Kč. Pokud bude muset být značka přemístěna, odstraněna nebo bude muset být učiněno jiné opatření k její ochraně, je vlastník nebo oprávněný uživatel nemovitosti povinen to předem oznámit správci značky tj. příslušnému katastrálnímu úřadu.</w:t>
      </w:r>
      <w:r>
        <w:rPr>
          <w:b/>
        </w:rPr>
        <w:t xml:space="preserve">  </w:t>
      </w:r>
    </w:p>
    <w:p>
      <w:pPr>
        <w:pStyle w:val="Prosttext"/>
        <w:rPr/>
      </w:pPr>
      <w:r>
        <w:rPr/>
        <w:t>Během stavby se bude upravovat železniční svršek.</w:t>
      </w:r>
    </w:p>
    <w:p>
      <w:pPr>
        <w:pStyle w:val="Prosttext"/>
        <w:rPr/>
      </w:pPr>
      <w:r>
        <w:rPr/>
        <w:t>Mapové podklady pro projekt a bodové pole odpovídá TKP staveb státních drah. Převzaté mapové podklady jsou dostatečné.</w:t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b/>
        </w:rPr>
        <w:t xml:space="preserve">I.2 Majetkoprávní část: </w:t>
      </w:r>
      <w:r>
        <w:rPr/>
        <w:t xml:space="preserve">Zpracování majetkoprávní části bylo provedeno v dubnu 2021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 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3 Návrh vytyčovací sítě: </w:t>
      </w:r>
      <w:r>
        <w:rPr/>
        <w:t>Na mapovém podkladu pro projekt stavby a kladu listů jednotné železniční mapy (JŽM) byl vytvořen výkres s použitým železničním bodovým polem (ŽBP) během měření, bod ŽBP číslo 038100000861 na parapetu mostu v km 47,811 je stavbou ohrožen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 xml:space="preserve">I.4 Koordinační vytyčovací výkres: </w:t>
      </w:r>
      <w:r>
        <w:rPr/>
        <w:t xml:space="preserve">popsáno v projektové dokumentaci. Seznam souřadnic vytyčovaných bodů stavebního objektu (SO) a grafická část je součástí SO. </w:t>
      </w:r>
      <w:r>
        <w:rPr>
          <w:rFonts w:cs="Courier New"/>
          <w:color w:val="000000"/>
          <w:shd w:fill="FFFFFF" w:val="clear"/>
        </w:rPr>
        <w:t>V rámci připomínek na koncept dokumentace bylo potřeba na požadavek O13 upravit polohu a parametry kolej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5 Obvod stavby: </w:t>
      </w:r>
      <w:r>
        <w:rPr/>
        <w:t>Na podkladě katastrální mapy a osy kolejí se zákresem SO byl vytvořen výkres s vyznačením obvodu stavby a dočasného záboru včetně seznamu souřadnic lomových bodů obvodu a záboru. Pro provádění stavebních prací nebude nutné budovat rozsáhlé zařízení staveniště. Vzhledem k šířkovým poměrům na silnici I/4 v místě křížení lze umístit zařízení staveniště v okolí mostu pouze velmi omezeně.</w:t>
      </w:r>
    </w:p>
    <w:p>
      <w:pPr>
        <w:pStyle w:val="Prosttext"/>
        <w:rPr/>
      </w:pPr>
      <w:r>
        <w:rPr/>
        <w:t>Pro umístění zařízení staveniště se předpokládají plochy na pozemku p.č. 392/5 v k.ú. Kubova Huť (u stávajícího přejezdu v km 48,028). Vlastníkem je ČR, s právem hospodařit s majetkem státu zastoupeného Správou železnic, s.o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6 Geodetické a mapové podklady: </w:t>
      </w:r>
      <w:r>
        <w:rPr/>
        <w:t>Od SŽG byl převzat aktuální výkres a seznam souřadnic. Podrobně popsáno v technické zprávě I.6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oužité předpisy a normy: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SŽ M20/MP005 Metodický pokyn pro tvorbu prostorových dat pro mapy 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lkého měřítka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Ž M20/MP006 Opatření k zaměřování objektů železniční dopravní cest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Ž M20/MP010 Účelová železniční mapa velkého měřítka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- SŽ M20-MP013 - Záborový elaborát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ČSN 013410 – Mapy velkých měřítek – Základní a účelové mapy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ČSN 013411 – Mapy velkých měřítek – Kreslení a značk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 TKP staveb státních drah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 Směrnice GŘ č. 11/2006 – Dokumentace pro přípravu staveb na 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železničních drahách celostátních a regionálních, změna č. 1</w:t>
      </w:r>
    </w:p>
    <w:p>
      <w:pPr>
        <w:pStyle w:val="Prosttext"/>
        <w:numPr>
          <w:ilvl w:val="0"/>
          <w:numId w:val="1"/>
        </w:numPr>
        <w:rPr/>
      </w:pPr>
      <w:r>
        <w:rPr/>
        <w:t>Směrnice SŽ č.117 Předávání digitální dokumentace z investiční výstavby SŽ – změna č.1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rosttext"/>
        <w:rPr>
          <w:b/>
          <w:b/>
        </w:rPr>
      </w:pPr>
      <w:r>
        <w:rPr>
          <w:b/>
        </w:rPr>
        <w:t>Použité podklady: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Kubova Huť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Račí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Arnoštka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Horní Vltavice</w:t>
      </w:r>
    </w:p>
    <w:p>
      <w:pPr>
        <w:pStyle w:val="Prosttext"/>
        <w:numPr>
          <w:ilvl w:val="0"/>
          <w:numId w:val="2"/>
        </w:numPr>
        <w:rPr/>
      </w:pPr>
      <w:r>
        <w:rPr/>
        <w:t xml:space="preserve">0381KM047-049P.dgn </w:t>
      </w:r>
    </w:p>
    <w:p>
      <w:pPr>
        <w:pStyle w:val="Prosttext"/>
        <w:numPr>
          <w:ilvl w:val="0"/>
          <w:numId w:val="2"/>
        </w:numPr>
        <w:rPr/>
      </w:pPr>
      <w:r>
        <w:rPr/>
        <w:t xml:space="preserve">0381KM047-049_Geodeticke_udaje.pdf </w:t>
      </w:r>
    </w:p>
    <w:p>
      <w:pPr>
        <w:pStyle w:val="Prosttext"/>
        <w:numPr>
          <w:ilvl w:val="0"/>
          <w:numId w:val="2"/>
        </w:numPr>
        <w:rPr/>
      </w:pPr>
      <w:r>
        <w:rPr>
          <w:bCs/>
        </w:rPr>
        <w:t xml:space="preserve">C.3_Koordinacni_situacni_vykres_v2010.dgn </w:t>
      </w:r>
    </w:p>
    <w:p>
      <w:pPr>
        <w:pStyle w:val="Prosttext"/>
        <w:numPr>
          <w:ilvl w:val="0"/>
          <w:numId w:val="2"/>
        </w:numPr>
        <w:rPr/>
      </w:pPr>
      <w:r>
        <w:rPr/>
        <w:t>Informace o podkladech pro majetkoprávní část z prosince 2021</w:t>
      </w:r>
    </w:p>
    <w:p>
      <w:pPr>
        <w:pStyle w:val="Odstavecseseznamem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Rozdělovník :</w:t>
      </w:r>
    </w:p>
    <w:p>
      <w:pPr>
        <w:pStyle w:val="Prosttext"/>
        <w:rPr/>
      </w:pPr>
      <w:r>
        <w:rPr/>
        <w:t xml:space="preserve">1. dokumentace v digitálním provedení : </w:t>
      </w:r>
    </w:p>
    <w:p>
      <w:pPr>
        <w:pStyle w:val="Prosttext"/>
        <w:rPr/>
      </w:pPr>
      <w:r>
        <w:rPr/>
        <w:t>a) I.1 – Technická zpráva</w:t>
      </w:r>
    </w:p>
    <w:p>
      <w:pPr>
        <w:pStyle w:val="Prosttext"/>
        <w:rPr/>
      </w:pPr>
      <w:r>
        <w:rPr/>
        <w:t>b) I.2 – Majetkoprávní část</w:t>
      </w:r>
    </w:p>
    <w:p>
      <w:pPr>
        <w:pStyle w:val="Prosttext"/>
        <w:rPr/>
      </w:pPr>
      <w:r>
        <w:rPr/>
        <w:t>c) I.3 – Návrh vytyčovací sítě</w:t>
      </w:r>
    </w:p>
    <w:p>
      <w:pPr>
        <w:pStyle w:val="Prosttext"/>
        <w:rPr/>
      </w:pPr>
      <w:r>
        <w:rPr/>
        <w:t>d) I.4 – Koordinační vytyčovací výkres</w:t>
      </w:r>
    </w:p>
    <w:p>
      <w:pPr>
        <w:pStyle w:val="Prosttext"/>
        <w:rPr/>
      </w:pPr>
      <w:r>
        <w:rPr/>
        <w:t>e) I.5 – Obvod stavby</w:t>
      </w:r>
    </w:p>
    <w:p>
      <w:pPr>
        <w:pStyle w:val="Prosttext"/>
        <w:rPr/>
      </w:pPr>
      <w:r>
        <w:rPr/>
        <w:t>f) I.6 – Geodetické a mapové podklad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2.6.2022</w:t>
      </w:r>
    </w:p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 xml:space="preserve">Dne : </w:t>
      </w:r>
    </w:p>
    <w:p>
      <w:pPr>
        <w:pStyle w:val="Prosttext"/>
        <w:rPr/>
      </w:pPr>
      <w:r>
        <w:rPr/>
        <w:t xml:space="preserve">Č. ověření : 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2-06-02T18:01:00Z</dcterms:modified>
  <cp:revision>85</cp:revision>
  <dc:subject/>
  <dc:title>Technická zpráva</dc:title>
</cp:coreProperties>
</file>