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HZS Jihočeského kraje</w:t>
                              <w:tab/>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ražská 52 b</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04</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DS : ph9aiu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HZS Jihočeského kraje</w:t>
                        <w:tab/>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ražská 52 b</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České Budějovic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04</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DS : ph9aiu3</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57</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51:00Z</dcterms:created>
  <dc:creator>lee</dc:creator>
  <dc:description/>
  <cp:keywords/>
  <dc:language>en-US</dc:language>
  <cp:lastModifiedBy>Tesařová Gabriela</cp:lastModifiedBy>
  <cp:lastPrinted>2021-06-30T11:40:00Z</cp:lastPrinted>
  <dcterms:modified xsi:type="dcterms:W3CDTF">2021-06-30T09:40:00Z</dcterms:modified>
  <cp:revision>4</cp:revision>
  <dc:subject/>
  <dc:title/>
</cp:coreProperties>
</file>