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504440" cy="110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ecní úřad Hrděj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  <w:t>Dlouhá 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  <w:t>373 61 Hrděj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86.95pt;mso-wrap-distance-left:9.05pt;mso-wrap-distance-right:0pt;mso-wrap-distance-top:3.6pt;mso-wrap-distance-bottom:3.6pt;margin-top:-0.1pt;mso-position-vertical-relative:text;margin-left:298.9pt;mso-position-horizontal:righ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ecní úřad Hrdějo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  <w:t>Dlouhá 2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  <w:t>373 61 Hrdějovi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.j. 120 145/SG/VP/3375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řizuje:</w:t>
        <w:tab/>
        <w:t>Gabriela Tesařová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tel.: 722 974 840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gabriela.tesarova</w:t>
        </w:r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@sagasta.cz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aze dne: 1.11.2021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ěc: Zaslání smlouvy o smlouvě budoucí</w:t>
      </w:r>
      <w:bookmarkStart w:id="0" w:name="_Hlk68183690"/>
      <w:r>
        <w:rPr>
          <w:rFonts w:cs="Calibri" w:ascii="Calibri" w:hAnsi="Calibri"/>
          <w:bCs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“Zřízení vodovodní přípojky pro areál SŽ Hrdějovice, České Budějovice“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,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loze Vám zasíláme 2 x podepsanou smlouvu ze strany Správy železnic a prosíme o podpis z vaší strany.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ěkuji a jsem s pozdrav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briela Tesařová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Specialista inženýringu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y : 2 x smlouva č. E654-S-3094/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70815</wp:posOffset>
          </wp:positionV>
          <wp:extent cx="6534150" cy="390525"/>
          <wp:effectExtent l="0" t="0" r="0" b="0"/>
          <wp:wrapTight wrapText="bothSides">
            <wp:wrapPolygon edited="0">
              <wp:start x="-31" y="0"/>
              <wp:lineTo x="-31" y="21070"/>
              <wp:lineTo x="21600" y="21070"/>
              <wp:lineTo x="21600" y="0"/>
              <wp:lineTo x="-3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812" w:leader="none"/>
        <w:tab w:val="left" w:pos="5954" w:leader="none"/>
        <w:tab w:val="left" w:pos="8505" w:leader="none"/>
        <w:tab w:val="right" w:pos="9072" w:leader="none"/>
      </w:tabs>
      <w:rPr/>
    </w:pPr>
    <w:r>
      <w:rPr/>
      <w:drawing>
        <wp:inline distT="0" distB="0" distL="0" distR="0">
          <wp:extent cx="6488430" cy="862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 New" w:hAnsi="Courier New" w:cs="Courier New"/>
      <w:b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Contactnamevalue">
    <w:name w:val="contact-nam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0">
    <w:name w:val="E0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StylBetrifftZa27b">
    <w:name w:val="Styl Betrifft + Za:  27 b."/>
    <w:basedOn w:val="Normal"/>
    <w:qFormat/>
    <w:pPr>
      <w:tabs>
        <w:tab w:val="clear" w:pos="708"/>
        <w:tab w:val="left" w:pos="1134" w:leader="none"/>
      </w:tabs>
      <w:spacing w:before="320" w:after="240"/>
      <w:jc w:val="both"/>
    </w:pPr>
    <w:rPr>
      <w:rFonts w:ascii="Arial" w:hAnsi="Arial" w:cs="Arial"/>
      <w:b/>
      <w:bCs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actaddress">
    <w:name w:val="contact-addres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a.tesarova@sagast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23:00Z</dcterms:created>
  <dc:creator>lee</dc:creator>
  <dc:description/>
  <cp:keywords/>
  <dc:language>en-US</dc:language>
  <cp:lastModifiedBy>Tesařová Gabriela</cp:lastModifiedBy>
  <cp:lastPrinted>2021-11-01T11:32:00Z</cp:lastPrinted>
  <dcterms:modified xsi:type="dcterms:W3CDTF">2021-11-01T10:33:00Z</dcterms:modified>
  <cp:revision>3</cp:revision>
  <dc:subject/>
  <dc:title/>
</cp:coreProperties>
</file>