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mulčovače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vysavače</w:t>
        <w:tab/>
        <w:tab/>
        <w:tab/>
        <w:tab/>
        <w:t>závěsný (např. na bočnici vozidla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 motoru</w:t>
        <w:tab/>
        <w:tab/>
        <w:tab/>
        <w:tab/>
        <w:t>min. 15 kW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dopravovaného vzduchu</w:t>
        <w:tab/>
        <w:t>min. 80 m</w:t>
      </w:r>
      <w:r>
        <w:rPr>
          <w:rFonts w:eastAsia="Verdana" w:cs="Arial" w:ascii="Verdana" w:hAnsi="Verdana"/>
          <w:sz w:val="18"/>
          <w:szCs w:val="18"/>
          <w:vertAlign w:val="superscript"/>
          <w:lang w:val="en-US" w:eastAsia="en-US"/>
        </w:rPr>
        <w:t>3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>/min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alivo</w:t>
        <w:tab/>
        <w:tab/>
        <w:tab/>
        <w:tab/>
        <w:t>benzín Natural 95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palivové nádrže</w:t>
        <w:tab/>
        <w:tab/>
        <w:tab/>
        <w:t>min. 10 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tartování</w:t>
        <w:tab/>
        <w:tab/>
        <w:tab/>
        <w:tab/>
        <w:t>elektrostartér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Délka sacího potrubí</w:t>
        <w:tab/>
        <w:tab/>
        <w:tab/>
        <w:t>min. 6 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růměr sacího potrubí</w:t>
        <w:tab/>
        <w:tab/>
        <w:tab/>
        <w:t>min. 22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změry stroje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šířka</w:t>
        <w:tab/>
        <w:tab/>
        <w:tab/>
        <w:tab/>
        <w:t>max. 9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délka </w:t>
        <w:tab/>
        <w:tab/>
        <w:tab/>
        <w:tab/>
        <w:t>max. 1 000 mm (bez hadice)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výška </w:t>
        <w:tab/>
        <w:tab/>
        <w:tab/>
        <w:tab/>
        <w:t>max. 1 5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hmotnost bez paliva</w:t>
        <w:tab/>
        <w:tab/>
        <w:t>max. 200 kg (včetně hadic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Vysavač na listí závěsný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Stejskal Pavel, Ing.</cp:lastModifiedBy>
  <cp:lastPrinted>2020-06-11T11:39:00Z</cp:lastPrinted>
  <dcterms:modified xsi:type="dcterms:W3CDTF">2023-06-13T05:35:00Z</dcterms:modified>
  <cp:revision>23</cp:revision>
  <dc:subject/>
  <dc:title>Příloha č. 3- Technická specifikace položkového soupisu prací na MVTV 2 - 065</dc:title>
</cp:coreProperties>
</file>