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sekačky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motoru</w:t>
        <w:tab/>
        <w:tab/>
        <w:tab/>
        <w:tab/>
        <w:t>Kapalinou chlazený, diese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kon motoru </w:t>
        <w:tab/>
        <w:tab/>
        <w:tab/>
        <w:tab/>
        <w:t>min. 16 kW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2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rychlost jízdy</w:t>
        <w:tab/>
        <w:tab/>
        <w:t>min. 15 km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Kontrola pojezdu</w:t>
        <w:tab/>
        <w:tab/>
        <w:tab/>
        <w:t>vpřed /  vzad – pedá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brzd</w:t>
        <w:tab/>
        <w:tab/>
        <w:tab/>
        <w:tab/>
        <w:t>kotoučové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yp řízení    </w:t>
        <w:tab/>
        <w:tab/>
        <w:tab/>
        <w:tab/>
        <w:t>hydraulické, otočný volant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elikost kol předních</w:t>
        <w:tab/>
        <w:tab/>
        <w:tab/>
        <w:t>min. 16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elikost kol zadních</w:t>
        <w:tab/>
        <w:tab/>
        <w:tab/>
        <w:t>min. 22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Ukazatel stavu paliva</w:t>
        <w:tab/>
        <w:tab/>
        <w:tab/>
        <w:t>ano na přístrojové desce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ítadlo hodin a otáčkoměr</w:t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Světlá výška stroje bez žacího ústrojí </w:t>
        <w:tab/>
        <w:t>min. 17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Typ pohonu žacího ústrojí </w:t>
        <w:tab/>
        <w:tab/>
        <w:t>převodovka z ozubených kol v olejové lázni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pojka pohonu žacího ústrojí</w:t>
        <w:tab/>
        <w:tab/>
        <w:t>elektromagnetick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áběr žacího ústrojí</w:t>
        <w:tab/>
        <w:tab/>
        <w:tab/>
        <w:t>min. 120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Způsob zdvihu žacího ústrojí</w:t>
        <w:tab/>
        <w:tab/>
        <w:t>hydraulicky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ška zdvihu žacího ústrojí </w:t>
        <w:tab/>
        <w:tab/>
        <w:t>min. 1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Výška sešení v rozsahu </w:t>
        <w:tab/>
        <w:tab/>
        <w:t>25 – 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očet nožů žacího ústrojí </w:t>
        <w:tab/>
        <w:tab/>
        <w:t>min. 2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sběrného koše</w:t>
        <w:tab/>
        <w:tab/>
        <w:tab/>
        <w:t>min. 550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enzor naplnění sběrného koše</w:t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běrný koš s výklopnou výškou</w:t>
        <w:tab/>
        <w:t>min. 1,9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3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3 4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a </w:t>
        <w:tab/>
        <w:tab/>
        <w:tab/>
        <w:tab/>
        <w:t>max. 2 2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bez paliva</w:t>
        <w:tab/>
        <w:tab/>
        <w:t>max. 1 00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Sekačka pro velké plochy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14T04:25:00Z</dcterms:modified>
  <cp:revision>20</cp:revision>
  <dc:subject/>
  <dc:title>Příloha č. 3- Technická specifikace položkového soupisu prací na MVTV 2 - 065</dc:title>
</cp:coreProperties>
</file>