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C.E.Sta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C.E.Sta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 12. 202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7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9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Posun neutrálního pole v zastávce Sázavka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dokumentaci pro stavební povolení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ambria" w:hAnsi="Cambria" w:cs="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32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3-01-05T12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