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>Štětí-oprava (obálka budov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3801/2018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2T11:19:00Z</dcterms:modified>
  <cp:revision>1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