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 xml:space="preserve">„Oprava PZS v km 66,164 trati F.Lázně - Aš“, </w:t>
      </w:r>
      <w:r>
        <w:rPr>
          <w:rFonts w:cs="Times New Roman" w:ascii="Times New Roman" w:hAnsi="Times New Roman"/>
          <w:szCs w:val="22"/>
        </w:rPr>
        <w:t xml:space="preserve">č.j. 23621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09-27T19:56:00Z</dcterms:modified>
  <cp:revision>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