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Rekonstrukce PZS v km 13,559 (P7321) na trati Kroměříž - Zborovice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</w:t>
        <w:tab/>
        <w:t>GEODETICKÁ DOKUMENT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.1 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Seznam sousedních nemovitostí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  <w:tab/>
        <w:t xml:space="preserve">Situace vztahů ÚMVŽST mezi ČD,a.s. a SŽDC,s.o.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Neobsazen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Bodové pole – vytyčovací síť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2.1</w:t>
        <w:tab/>
        <w:t>Přehled bodového pole – vytyčovací sítě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</w:t>
        <w:tab/>
        <w:t>Přehled bodového pole – vytyčovací sítě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Seznam souřadnic - vytyčovací sí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2.1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2.1</w:t>
        <w:tab/>
        <w:t>Obvod stavby – přehledná situace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</w:t>
        <w:tab/>
        <w:t>Obvod stavby – přehledná situace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TXT, Word, Excel, dle charakteru přílohy.</w:t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0-01-23T05:50:00Z</dcterms:modified>
  <cp:revision>105</cp:revision>
  <dc:subject/>
  <dc:title>_____________________________________</dc:title>
</cp:coreProperties>
</file>