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VŠEOBECNÉ ÚDAJE</w:t>
      </w:r>
    </w:p>
    <w:p>
      <w:pPr>
        <w:pStyle w:val="BodyText2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sz w:val="22"/>
          <w:szCs w:val="22"/>
        </w:rPr>
        <w:t>Název akce:</w:t>
      </w:r>
      <w:r>
        <w:rPr>
          <w:sz w:val="22"/>
          <w:szCs w:val="22"/>
        </w:rPr>
        <w:tab/>
        <w:t>„Oprava mostu v km 73,743 na trati Hanušovice Lichkov“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Účel:</w:t>
        <w:tab/>
      </w:r>
      <w:r>
        <w:rPr>
          <w:sz w:val="22"/>
          <w:szCs w:val="22"/>
        </w:rPr>
        <w:t>DSP (dokumentace pro stavební povolení)</w:t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b/>
          <w:bCs/>
          <w:sz w:val="22"/>
          <w:szCs w:val="22"/>
        </w:rPr>
        <w:t>Část:</w:t>
        <w:tab/>
        <w:tab/>
      </w:r>
      <w:r>
        <w:rPr>
          <w:sz w:val="22"/>
          <w:szCs w:val="22"/>
        </w:rPr>
        <w:t>E.4 – Geodetický podklad pro projektovou činnost zpracovaný podle jiných právních předpisů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um:</w:t>
      </w:r>
      <w:r>
        <w:rPr>
          <w:sz w:val="22"/>
          <w:szCs w:val="22"/>
        </w:rPr>
        <w:tab/>
        <w:t>prosinec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raj:</w:t>
      </w:r>
      <w:r>
        <w:rPr>
          <w:sz w:val="22"/>
          <w:szCs w:val="22"/>
        </w:rPr>
        <w:tab/>
        <w:tab/>
        <w:t>Olomouck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kres:</w:t>
        <w:tab/>
        <w:tab/>
      </w:r>
      <w:r>
        <w:rPr>
          <w:sz w:val="22"/>
          <w:szCs w:val="22"/>
        </w:rPr>
        <w:t>Šumper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ověřený OÚ:</w:t>
      </w:r>
      <w:r>
        <w:rPr>
          <w:sz w:val="22"/>
          <w:szCs w:val="22"/>
        </w:rPr>
        <w:tab/>
        <w:t>Hanušovic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Obec:</w:t>
        <w:tab/>
        <w:tab/>
      </w:r>
      <w:r>
        <w:rPr>
          <w:sz w:val="22"/>
          <w:szCs w:val="22"/>
        </w:rPr>
        <w:t>Vlaské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at. území:</w:t>
        <w:tab/>
      </w:r>
      <w:r>
        <w:rPr>
          <w:sz w:val="22"/>
          <w:szCs w:val="22"/>
        </w:rPr>
        <w:t>Vlask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Objednatel:</w:t>
        <w:tab/>
      </w:r>
      <w:r>
        <w:rPr>
          <w:bCs/>
          <w:sz w:val="22"/>
          <w:szCs w:val="22"/>
        </w:rPr>
        <w:t>Správa železnic, státní organizac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Stavební správa východ, Nerudova 1, 779 00 Olomouc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>Zhotovitel:</w:t>
        <w:tab/>
      </w:r>
      <w:r>
        <w:rPr>
          <w:bCs/>
          <w:sz w:val="22"/>
          <w:szCs w:val="22"/>
        </w:rPr>
        <w:t>MORAVIA CONSULT Olomouc a.s.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>Legionářská 1085/8, 779 00 Olomou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e pro stavební povolení je zpracována v souřadnicovém systému S-JTSK a ve výškovém systému Bpv v prostorovém rámci definovaném železničním bodovým po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a se nachází na trati č. 550 Hanušovice – Morava - Podlesí (dle knižního jízdního řádu Správy železnic). Stavbou je dotčen jeden traťový úsek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331 Horní Lideč (včetně) – Vsetín (včetně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m 73,492</w:t>
        <w:tab/>
        <w:t>začátek kolejových úprav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km 73,961</w:t>
        <w:tab/>
        <w:t>konec kolejových úprav</w:t>
      </w:r>
    </w:p>
    <w:p>
      <w:pPr>
        <w:pStyle w:val="Normal"/>
        <w:ind w:left="1410" w:hanging="141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 geodetické práce na předmětné stavbě platí kromě obecně platných právních předpisů a norem další technické předpisy (mnohé nové nebo aktualizované) Správy železnic, státní organizace a organizační jednotky Správy železniční geodézie Olomouc, a to zejména</w:t>
      </w:r>
    </w:p>
    <w:p>
      <w:pPr>
        <w:pStyle w:val="Normal"/>
        <w:jc w:val="both"/>
        <w:rPr/>
      </w:pPr>
      <w:r>
        <w:rPr>
          <w:sz w:val="22"/>
          <w:szCs w:val="22"/>
        </w:rPr>
        <w:t>- Technické kvalitativní podmínky staveb státních drah, zejmé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1 – Všeobec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apitola 8 – Konstrukce kolejí a výhyb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S3, díl III - Železniční svršek, Zajiště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ředpis SŽDC M20 – Předpis pro zeměměřictv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navazující metodické pokyny SŽDC M20/MP0x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4 Metodický pokyn pro měření prostorové polohy kole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5 Metodický pokyn pro tvorbu prostorových dat pro mapy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6 Opatření k zaměřování objektů železniční dopravní ces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7 Železniční bodové po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08 Správa prostorové polohy kolejí a správa dat staničení pro projekční úče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0 Účelová mapa velkého měří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20/MP013 Záborový elaborát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ab/>
        <w:t>(a další ve fázi přípravy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. MAJETKOPRÁVNÍ ČÁST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Majetkoprávní část byla vypracována jako podklad pro stavební řízení a dále pro výkup nebo nájem pozemků, příp. zřízení věcného břemene k pozemkům, které jsou potřebné pro realizaci stavby a které jsou ve vlastnictví jiných subjektů než Správa železnic, státní organiz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podklad pro zpracování majetkoprávní části byly použity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údaje ze souboru geodetických a popisných informací katastru nemovitostí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Nahlížení do katastru nemovitostí a Dálkový přístup do katastru nemovitostí na severu ČÚZ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hranice záborů, určené projektanty jednotlivých PS/SO, s respektováním požadavků investor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ta vyla zpracována programem Excel ve formě tabulek. Graficky byly údaje zpracovány programem MicroStation V8i, situace záborů je vyhotovena v souřadnicovém systému S-JTSK a graficky upravena pro měřítko 1:1000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2.1. Pozemky a stavby dotčené stavbou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třebné údaje a informace o pozemcích a stavbách dotčených stavbou jsou rozděleny do čá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Pozemky a stavby dotčené stavbou - sezn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Pozemky a stavby dotčené stavbou + zábo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Zařízení staveniš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Cs/>
          <w:sz w:val="22"/>
          <w:szCs w:val="22"/>
        </w:rPr>
        <w:t xml:space="preserve">Pozemky soused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Cs/>
          <w:sz w:val="22"/>
          <w:szCs w:val="22"/>
        </w:rPr>
        <w:t xml:space="preserve">Pozemky lesní do 50-ti metrů od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2.2. Situace záborů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tuace záborů je zpracována na podkladu katastrální mapy a zobrazuje všechny pozemky a stavby dotčené stavbou včetně pozemků sousedních s vyznačením jednotlivých druhů zábor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Nedrážní pozemky – zábor trval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Nedrážní pozemky – zábor trvalý bez výkup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Nedrážní pozemky – zábor V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Cs/>
          <w:sz w:val="22"/>
          <w:szCs w:val="22"/>
        </w:rPr>
        <w:t>Nedrážní pozemky – zábor dočasn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ítě 3. sub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Cs/>
          <w:sz w:val="22"/>
          <w:szCs w:val="22"/>
        </w:rPr>
        <w:t>ČD, a.s. - dočasný zábor (budoucí vlastník Správa železni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ČD, a.s. – dočasný záb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ČD, a.s. – budoucí V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D, a.s. – trvalý zábor 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robnější údaje o zpracování Majetkoprávní části jsou uvedeny v části dokumentace E.4.2 Majetkoprávní část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NÁVRH VYTYČOVACÍ SÍTĚ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o vytyčovací síť pro vytyčení stavby a pro následné zaměření skutečného provedení stavby bude použito železniční bodové pole. </w:t>
      </w:r>
      <w:r>
        <w:rPr>
          <w:bCs/>
          <w:sz w:val="22"/>
          <w:szCs w:val="22"/>
        </w:rPr>
        <w:t xml:space="preserve">Geodetické údaje o bodech železničního bodového pole byly získány v oddělení geomatiky a centrální dokumentace Správy železniční geodézie Olomouc. </w:t>
      </w:r>
      <w:r>
        <w:rPr>
          <w:sz w:val="22"/>
          <w:szCs w:val="22"/>
        </w:rPr>
        <w:t>Uvedené železniční bodové pole bylo rovněž použito pro vyhotovení mapových podkladů pro projektová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zájmovém území předmětné stavby (s dostatečným přesahem) se nacházejí body železničního bodového pol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TÚ 1331 Hanušovice - Lichkov</w:t>
        <w:tab/>
        <w:tab/>
        <w:t>body č. 517 - 525</w:t>
        <w:tab/>
        <w:t>km 73,2 – 74,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i vlastním zahájení stavby bude ověřena aktuálnost geodetických údajů u správce železničního bodového pole a bude uskutečněna kompletní kontrola vytyčovací sítě (kontrolní polohové a výškové zaměření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hled bodů vytyčovací sítě (železničního bodového pol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 rozdělením na body, které budou v průběhu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chová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ohroženy a v případě náležité ochrany zachová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niče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Ú 1331 Hanušovice - Lichkov 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- zachování</w:t>
        <w:tab/>
        <w:t>517 - 525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- ohrožení</w:t>
        <w:tab/>
        <w:t>-</w:t>
      </w:r>
    </w:p>
    <w:p>
      <w:pPr>
        <w:pStyle w:val="Normal"/>
        <w:ind w:left="1410" w:hanging="1410"/>
        <w:jc w:val="both"/>
        <w:rPr>
          <w:sz w:val="22"/>
          <w:szCs w:val="22"/>
        </w:rPr>
      </w:pPr>
      <w:r>
        <w:rPr>
          <w:sz w:val="22"/>
          <w:szCs w:val="22"/>
        </w:rPr>
        <w:t>- zničení</w:t>
        <w:tab/>
        <w:t>-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dy základního polohového bodového pole a body zhušťovací nejsou stavbou dotčeny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 KOORDINAČNÍ VYTYČOVACÍ VÝKRE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 předmětnou stavbu nebyl zpracován souhrnný koordinační vytyčovací výkr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ytyčovací výkresy jsou součástí jednotlivých SO – SO 01 most a SO 02 železniční svrš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OBVOD STAVB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to dokumentace slouží pro vytyčení obvodu stavby, pro vytyčení vnější hranice vlastních drážních pozemků pro účely stavby, pro vytyčení zařízení staveniště a pro vytyčení trvalých a dočasných záborů nemovitostí nutných pro realizaci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ážními pozemky se pro tento účel rozumí pozemky ve vlastnictví Česká republika - Správa železnic, státní organizace a České dráhy, a.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5.1. Výkres obvodu stavby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ko mapový podklad pro zpracování výkresu obvodu stavby byla použita účelová katastrální mapa. Účelová katastrální mapa byla zpracována na základě platných katastrálních map a dalších údajů ze souboru geodetických a popisných informací katastru nemovitostí. </w:t>
      </w:r>
      <w:r>
        <w:rPr>
          <w:bCs/>
          <w:sz w:val="22"/>
          <w:szCs w:val="22"/>
        </w:rPr>
        <w:t>V účelové katastrální mapě pak byly obvyklým způsobem vyznačeny drážní nemovitost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řehlednost bylo ve výkresu obvodu stavby doplněno stávající staničení tra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 stavby je pak definován jako vnější obvod dotčených drážních pozemků (nebo jejich částí) a trvalých a dočasných záborů, ve výkresu obvodu stavby pak jako vnější obvod barevně vyplněných nebo vyšrafovaných plo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2. Seznam souřadnic obvodu stavb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znam souřadnic lomových bodů obvodu stavby je vyhotoven podle druhů hranice, kterou představuje. Číslo bodu má různý tvar, podle původu bodu.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a) lomové body obvodu stavby totožné s lomovými body hranice drážních pozemků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>- číslo lomového bodu ve tvaru „čísloZPMZ-číslopodrobnéhobodu“ – souřadnice lomového bodu jsou převzaty ze souboru geodetických informací katastru nemovitostí, seznamy bodů jsou zpracovány po katastrálních územích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b) lomové body dočasných záborů</w:t>
      </w:r>
    </w:p>
    <w:p>
      <w:pPr>
        <w:pStyle w:val="Zkladntext2"/>
        <w:rPr>
          <w:b w:val="false"/>
          <w:b w:val="false"/>
          <w:szCs w:val="22"/>
        </w:rPr>
      </w:pPr>
      <w:r>
        <w:rPr>
          <w:b w:val="false"/>
          <w:szCs w:val="22"/>
        </w:rPr>
        <w:t>- číslo lomového bodu ve tvaru „čísloZPMZ-číslopodrobnéhobodu“ – souřadnice lomového bodu jsou převzaty ze souboru geodetických informací katastru nemovitostí, seznamy bodů jsou zpracovány po katastrálních územích – dočasné zábory jsou totožné s hranicí parcely č. 62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c) lomové body zařízení staveništ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číslo lomového bodu ve tvaru „xyy“, kde x je číslo zařízení staveniště, yy číslo podrobného bodu počínaje číslem 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eznamy souřadnic lomových bodů obvodu stavby jsou v digitální formě (tabulky ve formátu MS Excel, případně textové soubory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uřadnice lomových bodů aktuálních hranic pozemků lze získat rovněž na serveru Českého úřadu zeměměřického a katastrálního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 GEODETICKÉ A MAPOVÉ PODKLAD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bookmarkStart w:id="0" w:name="_Hlk39075278"/>
      <w:bookmarkEnd w:id="0"/>
      <w:r>
        <w:rPr>
          <w:sz w:val="22"/>
          <w:szCs w:val="22"/>
        </w:rPr>
        <w:t>Pro zpracování dokumentace pro stavební povolení stavby „Oprava mostu v km 73,743 na trati Hanušovice Lichkov“ byly použity následující geodetické a mapové podklad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1. Železniční bodové pol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eodetické údaje o bodech železničního bodového pole byly získány v oddělení geomatiky a centrální dokumentace Správy železniční geodézie Olomouc.  V zájmovém území předmětné stavby (s dostatečným přesahem) se nacházejí body železničního bodového pol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TÚ 1331 Hanušovice - Lichkov</w:t>
        <w:tab/>
        <w:tab/>
        <w:t>body č. 517 - 525</w:t>
        <w:tab/>
        <w:t>km 73,2 – 74,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Železniční bodové pole bude následně sloužit jako vytyčovací síť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2. Mapové podklad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.2.1 Účelová mapa předmětné stavby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čelová mapa pro projektování byla zpracována z dostupných využitelných mapový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- 3D osa koleje Hanušovice – Lichkov (1331_km73,4-74,2_3Dosa_r2015.dgn) (z dokumentace SŽG Olomouc)</w:t>
      </w:r>
    </w:p>
    <w:p>
      <w:pPr>
        <w:pStyle w:val="Normal"/>
        <w:ind w:firstLine="708"/>
        <w:rPr/>
      </w:pPr>
      <w:r>
        <w:rPr>
          <w:sz w:val="22"/>
          <w:szCs w:val="22"/>
        </w:rPr>
        <w:t>- mapování žst. Hanušovice (DSPS_Účelová mapa HAN_se štítky.dgn )(z dokumentace SŽG Olomouc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mapování (1331_km73,4-73,7_DSP_3D_r2015.dgn) )(z dokumentace SŽG Olomouc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plněna potřebným doměřením (Ing. Zdeněk Dohnal, MORAVIA CONSULT Olomouc a.s.). Zaměření bylo uskutečněno z výše uvedeného železničního bodového pole totální stanicí Leica TS 12 (výrobní číslo 877231) v rozsahu a obsahu dle požadavků objednat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upné mapové podklady byly v návaznostech a v případě duplicity využity v prioritách dle jejich pořadí uvedeného výš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čelová mapa byla zpracována programem MicroStation V8i a jeho geodetickou nástavbou M-GEO jako digitální 3D účelová mapa v souřadnicovém systému S-JTSK a výškovém systému Bpv a v grafické úpravě pro měřítko 1:500. Pro zpracování byl použit datový model SŽDC s dílčími úpravami pro potřeby projektování a omezeními vyplývajícími z využití výše uvedených dřívějších mapových podkladů. Dílčí úpravy datového modelu se týkají zejména odlišného číslování podrobných bodů, atributů textů čísel a výšek bodů, pojmenování vrstev, použití vlastních grafických buněk pro návěstidla a některých dalš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čelová mapa byla zpracována dle požadavků objednatele a v nezbytném rozsahu pro účely zpracování přípravné dokumentace stavb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6.3. Podklady z katastru nemovitostí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mapový podklad pro zpracování majetkoprávní části byla použita účelová katastrální mapa. Účelová katastrální mapa byla vyhotovena v souvislém zobrazení v souřadnicovém systému S-JTSK v grafické úpravě pro měřítko 1:1000 bez ohledu na druh (a příp. měřítko) katastrální map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Účelová katastrální mapa byla zpracována na základě platných katastrálních map a dalších údajů ze souboru geodetických a popisných informací katastru nemovitostí, dle stavu katastru nemovitostí k 1.8.2020. Tyto údaje byly šetřeny pomocí Dálkového přístupu do katastru nemovitostí a Nahlížení do katastru nemovitos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lastní stavba se nachází v katastrálním území (s uvedením druhu platné katastrální mapy)</w:t>
      </w:r>
    </w:p>
    <w:p>
      <w:pPr>
        <w:pStyle w:val="Zkladntext3"/>
        <w:rPr/>
      </w:pPr>
      <w:r>
        <w:rPr>
          <w:szCs w:val="22"/>
        </w:rPr>
        <w:t xml:space="preserve"> </w:t>
      </w:r>
      <w:r>
        <w:rPr>
          <w:szCs w:val="22"/>
        </w:rPr>
        <w:tab/>
        <w:t>Vlaské</w:t>
        <w:tab/>
        <w:tab/>
        <w:tab/>
        <w:tab/>
        <w:t>obec Vlaské</w:t>
        <w:tab/>
        <w:tab/>
        <w:t>KMD</w:t>
        <w:tab/>
      </w:r>
    </w:p>
    <w:p>
      <w:pPr>
        <w:pStyle w:val="Zkladntext3"/>
        <w:rPr>
          <w:szCs w:val="22"/>
        </w:rPr>
      </w:pPr>
      <w:r>
        <w:rPr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územích s digitální katastrální mapou (DKM a KMD) byla převzata digitální data těchto katastrálních ma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V účelové katastrální mapě pak byly obvyklým způsobem vyznačeny drážní nemovitosti na základě příslušných listů vlastnictví. </w:t>
      </w:r>
      <w:r>
        <w:rPr>
          <w:sz w:val="22"/>
          <w:szCs w:val="22"/>
        </w:rPr>
        <w:t>Drážními nemovitostmi se pro tento účel rozumí nemovitosti ve vlastnictví Česká republika - Správa železnic, státní organizace a České dráhy, a.s. Drážními nemovitostmi pro tento účel nejsou myšleny pozemky se způsobem využití dráha dle katastru nemovitost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bookmarkStart w:id="1" w:name="_Hlk39075278"/>
      <w:bookmarkEnd w:id="1"/>
      <w:r>
        <w:rPr>
          <w:b/>
          <w:bCs/>
          <w:sz w:val="22"/>
          <w:szCs w:val="22"/>
          <w:u w:val="single"/>
        </w:rPr>
        <w:t>7. VÝSLEDNÝ ELABORÁT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bookmarkStart w:id="2" w:name="_Hlk30778004"/>
      <w:r>
        <w:rPr>
          <w:bCs/>
          <w:sz w:val="22"/>
          <w:szCs w:val="22"/>
        </w:rPr>
        <w:t>E.4.1</w:t>
        <w:tab/>
        <w:t>Technická zpráv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.4.2</w:t>
        <w:tab/>
        <w:t>Majetkoprávní část</w:t>
      </w:r>
    </w:p>
    <w:p>
      <w:pPr>
        <w:pStyle w:val="Normal"/>
        <w:rPr/>
      </w:pPr>
      <w:r>
        <w:rPr>
          <w:bCs/>
          <w:sz w:val="22"/>
          <w:szCs w:val="22"/>
        </w:rPr>
        <w:t>E.4.3</w:t>
        <w:tab/>
        <w:t>Návrh vytyčovací sítě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.4.4</w:t>
        <w:tab/>
        <w:t>Koordinační vytyčovací výkres – neobsazeno - součást jednotlivých SO</w:t>
      </w:r>
    </w:p>
    <w:p>
      <w:pPr>
        <w:pStyle w:val="Normal"/>
        <w:rPr/>
      </w:pPr>
      <w:r>
        <w:rPr>
          <w:bCs/>
          <w:sz w:val="22"/>
          <w:szCs w:val="22"/>
        </w:rPr>
        <w:t>E.4.5</w:t>
        <w:tab/>
        <w:t>Obvod stavb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.4.6</w:t>
        <w:tab/>
        <w:t>Geodetické a mapové podklady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říjen 2020</w:t>
        <w:tab/>
        <w:tab/>
        <w:tab/>
        <w:tab/>
        <w:tab/>
        <w:tab/>
        <w:tab/>
        <w:t>Ing. Zdeněk Doh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ěři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ne:</w:t>
      </w:r>
    </w:p>
    <w:p>
      <w:pPr>
        <w:pStyle w:val="Normal"/>
        <w:jc w:val="both"/>
        <w:rPr>
          <w:sz w:val="22"/>
          <w:szCs w:val="22"/>
        </w:rPr>
      </w:pPr>
      <w:bookmarkStart w:id="3" w:name="_Hlk30778004"/>
      <w:r>
        <w:rPr>
          <w:sz w:val="22"/>
          <w:szCs w:val="22"/>
        </w:rPr>
        <w:t>Číslo ověření:</w:t>
      </w:r>
      <w:bookmarkEnd w:id="3"/>
    </w:p>
    <w:sectPr>
      <w:footerReference w:type="default" r:id="rId2"/>
      <w:type w:val="nextPage"/>
      <w:pgSz w:w="11906" w:h="16838"/>
      <w:pgMar w:left="1276" w:right="1276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2Char">
    <w:name w:val="Základní text 2 Char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2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22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lineRule="atLeast" w:line="240" w:before="360" w:after="120"/>
      <w:ind w:firstLine="454"/>
      <w:jc w:val="center"/>
    </w:pPr>
    <w:rPr>
      <w:b/>
      <w:sz w:val="22"/>
      <w:szCs w:val="20"/>
    </w:rPr>
  </w:style>
  <w:style w:type="paragraph" w:styleId="Texttabulky">
    <w:name w:val="Text tabulky"/>
    <w:basedOn w:val="Normal"/>
    <w:qFormat/>
    <w:pPr>
      <w:spacing w:lineRule="atLeast" w:line="200" w:before="40" w:after="0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35:00Z</dcterms:created>
  <dc:creator>Jan Smetana</dc:creator>
  <dc:description/>
  <cp:keywords/>
  <dc:language>en-US</dc:language>
  <cp:lastModifiedBy>Dohnal Zdeněk Ing.</cp:lastModifiedBy>
  <cp:lastPrinted>2011-09-23T12:09:00Z</cp:lastPrinted>
  <dcterms:modified xsi:type="dcterms:W3CDTF">2020-10-14T07:41:00Z</dcterms:modified>
  <cp:revision>161</cp:revision>
  <dc:subject/>
  <dc:title>Použité geodetické a mapové podklady</dc:title>
</cp:coreProperties>
</file>