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  <w:t>„Oprava mostu v km 73,743 na trati Hanušovice Lichkov“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sz w:val="22"/>
          <w:szCs w:val="22"/>
        </w:rPr>
        <w:t>DSP (dokumentace pro stavební povolení)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E.4 – Geodetický podklad pro projektovou činnost zpracovaný podle jiných právních předpisů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prosinec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Olomouc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Šumper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ověřený OÚ:</w:t>
      </w:r>
      <w:r>
        <w:rPr>
          <w:sz w:val="22"/>
          <w:szCs w:val="22"/>
        </w:rPr>
        <w:tab/>
        <w:t>Hanušovi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Vlaské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Vlask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Stavební správa východ, Nerudova 1, 779 00 Olomouc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bookmarkStart w:id="0" w:name="_Hlk30778004"/>
      <w:bookmarkEnd w:id="0"/>
      <w:r>
        <w:rPr>
          <w:b/>
          <w:bCs/>
          <w:sz w:val="22"/>
          <w:szCs w:val="22"/>
          <w:u w:val="single"/>
        </w:rPr>
        <w:t>5. OBVOD STAVB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to dokumentace slouží pro vytyčení obvodu stavby, pro vytyčení vnější hranice vlastních drážních pozemků pro účely stavby, pro vytyčení zařízení staveniště a pro vytyčení trvalých a dočasných záborů nemovitostí nutných pro realizaci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ážními pozemky se pro tento účel rozumí pozemky ve vlastnictví Česká republika - Správa železnic, státní organizace a České dráhy,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5.1. Výkres obvodu stavby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mapový podklad pro zpracování výkresu obvodu stavby byla použita účelová katastrální mapa. Účelová katastrální mapa byla zpracována na základě platných katastrálních map a dalších údajů ze souboru geodetických a popisných informací katastru nemovitostí. </w:t>
      </w:r>
      <w:r>
        <w:rPr>
          <w:bCs/>
          <w:sz w:val="22"/>
          <w:szCs w:val="22"/>
        </w:rPr>
        <w:t>V účelové katastrální mapě pak byly obvyklým způsobem vyznačeny drážní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přehlednost bylo ve výkresu obvodu stavby doplněno stávající staničení tr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 stavby je pak definován jako vnější obvod dotčených drážních pozemků (nebo jejich částí) a trvalých a dočasných záborů, ve výkresu obvodu stavby pak jako vnější obvod barevně vyplněných nebo vyšrafovaných plo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2. Seznam souřadnic obvodu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souřadnic lomových bodů obvodu stavby je vyhotoven podle druhů hranice, kterou představuje. Číslo bodu má různý tvar, podle původu bodu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) lomové body obvodu stavby totožné s lomovými body hranice drážních pozemků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>- číslo lomového bodu ve tvaru „čísloZPMZ-číslopodrobnéhobodu“ – souřadnice lomového bodu jsou převzaty ze souboru geodetických informací katastru nemovitostí, seznamy bodů jsou zpracovány po katastrálních území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b) lomové body dočasných záborů</w:t>
      </w:r>
    </w:p>
    <w:p>
      <w:pPr>
        <w:pStyle w:val="Zkladntext2"/>
        <w:rPr/>
      </w:pPr>
      <w:r>
        <w:rPr>
          <w:b w:val="false"/>
          <w:szCs w:val="22"/>
        </w:rPr>
        <w:t>- číslo lomového bodu ve tvaru „čísloZPMZ-číslopodrobnéhobodu“ – souřadnice lomového bodu jsou převzaty ze souboru geodetických informací katastru nemovitostí, seznamy bodů jsou zpracovány po katastrálních územích – dočasné zábory jsou totožné s hranicí parcely č. 62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c) lomové body zařízení staveništ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číslo lomového bodu ve tvaru „xyy“, kde x je číslo zařízení staveniště, yy číslo podrobného bodu počínaje číslem 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znamy souřadnic lomových bodů obvodu stavby jsou v digitální formě (tabulky ve formátu MS Excel, případně textové soubory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uřadnice lomových bodů aktuálních hranic pozemků lze získat rovněž na serveru Českého úřadu zeměměřického a katastrálníh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říjen 2020</w:t>
        <w:tab/>
        <w:tab/>
        <w:tab/>
        <w:tab/>
        <w:t xml:space="preserve">                                        </w:t>
        <w:tab/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0778004"/>
      <w:bookmarkStart w:id="2" w:name="_Hlk30778004"/>
      <w:bookmarkEnd w:id="2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11-09-23T12:09:00Z</cp:lastPrinted>
  <dcterms:modified xsi:type="dcterms:W3CDTF">2020-10-13T08:51:00Z</dcterms:modified>
  <cp:revision>139</cp:revision>
  <dc:subject/>
  <dc:title>Použité geodetické a mapové podklady</dc:title>
</cp:coreProperties>
</file>