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VŠEOBECNÉ ÚDAJE</w:t>
      </w:r>
    </w:p>
    <w:p>
      <w:pPr>
        <w:pStyle w:val="BodyText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Název akce:</w:t>
      </w:r>
      <w:r>
        <w:rPr>
          <w:sz w:val="22"/>
          <w:szCs w:val="22"/>
        </w:rPr>
        <w:tab/>
        <w:t>„Oprava mostu v km 73,743 na trati Hanušovice Lichkov“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Účel:</w:t>
        <w:tab/>
      </w:r>
      <w:r>
        <w:rPr>
          <w:sz w:val="22"/>
          <w:szCs w:val="22"/>
        </w:rPr>
        <w:t>DSP (dokumentace pro stavební povolení)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Část:</w:t>
        <w:tab/>
        <w:tab/>
      </w:r>
      <w:r>
        <w:rPr>
          <w:sz w:val="22"/>
          <w:szCs w:val="22"/>
        </w:rPr>
        <w:t>E.4 – Geodetický podklad pro projektovou činnost zpracovaný podle jiných právních předpisů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um:</w:t>
      </w:r>
      <w:r>
        <w:rPr>
          <w:sz w:val="22"/>
          <w:szCs w:val="22"/>
        </w:rPr>
        <w:tab/>
        <w:t>prosinec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raj:</w:t>
      </w:r>
      <w:r>
        <w:rPr>
          <w:sz w:val="22"/>
          <w:szCs w:val="22"/>
        </w:rPr>
        <w:tab/>
        <w:tab/>
        <w:t>Olomouck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kres:</w:t>
        <w:tab/>
        <w:tab/>
      </w:r>
      <w:r>
        <w:rPr>
          <w:sz w:val="22"/>
          <w:szCs w:val="22"/>
        </w:rPr>
        <w:t>Šumperk</w:t>
      </w:r>
    </w:p>
    <w:p>
      <w:pPr>
        <w:pStyle w:val="Normal"/>
        <w:rPr/>
      </w:pPr>
      <w:r>
        <w:rPr>
          <w:b/>
          <w:bCs/>
          <w:sz w:val="22"/>
          <w:szCs w:val="22"/>
        </w:rPr>
        <w:t>Pověřený OÚ:</w:t>
      </w:r>
      <w:r>
        <w:rPr>
          <w:sz w:val="22"/>
          <w:szCs w:val="22"/>
        </w:rPr>
        <w:tab/>
        <w:t>Hanušovic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bec:</w:t>
        <w:tab/>
        <w:tab/>
      </w:r>
      <w:r>
        <w:rPr>
          <w:sz w:val="22"/>
          <w:szCs w:val="22"/>
        </w:rPr>
        <w:t>Vlaské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at. území:</w:t>
        <w:tab/>
      </w:r>
      <w:r>
        <w:rPr>
          <w:sz w:val="22"/>
          <w:szCs w:val="22"/>
        </w:rPr>
        <w:t>Vlask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Objednatel:</w:t>
        <w:tab/>
      </w:r>
      <w:r>
        <w:rPr>
          <w:bCs/>
          <w:sz w:val="22"/>
          <w:szCs w:val="22"/>
        </w:rPr>
        <w:t>Správa železnic, státní organizac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Stavební správa východ, Nerudova 1, 779 00 Olomouc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Zhotovitel:</w:t>
        <w:tab/>
      </w:r>
      <w:r>
        <w:rPr>
          <w:bCs/>
          <w:sz w:val="22"/>
          <w:szCs w:val="22"/>
        </w:rPr>
        <w:t>MORAVIA CONSULT Olomouc a.s.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Legionářská 1085/8, 779 00 Olomou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e pro stavební povolení je zpracována v souřadnicovém systému S-JTSK a ve výškovém systému Bpv v prostorovém rámci definovaném železničním bodovým pol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NÁVRH VYTYČOVACÍ SÍTĚ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ko vytyčovací síť pro vytyčení stavby a pro následné zaměření skutečného provedení stavby bude použito železniční bodové pole. </w:t>
      </w:r>
      <w:r>
        <w:rPr>
          <w:bCs/>
          <w:sz w:val="22"/>
          <w:szCs w:val="22"/>
        </w:rPr>
        <w:t xml:space="preserve">Geodetické údaje o bodech železničního bodového pole byly získány v oddělení geomatiky a centrální dokumentace Správy železniční geodézie Olomouc. </w:t>
      </w:r>
      <w:r>
        <w:rPr>
          <w:sz w:val="22"/>
          <w:szCs w:val="22"/>
        </w:rPr>
        <w:t>Uvedené železniční bodové pole bylo rovněž použito pro vyhotovení mapových podkladů pro projektová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zájmovém území předmětné stavby (s dostatečným přesahem) se nacházejí body železničního bodového pol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TÚ 1331 Hanušovice - Lichkov</w:t>
        <w:tab/>
        <w:tab/>
        <w:t>body č. 517 - 525</w:t>
        <w:tab/>
        <w:t>km 73,2 – 74,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i vlastním zahájení stavby bude ověřena aktuálnost geodetických údajů u správce železničního bodového pole a bude uskutečněna kompletní kontrola vytyčovací sítě (kontrolní polohové a výškové zaměření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ehled bodů vytyčovací sítě (železničního bodového pol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 rozdělením na body, které budou v průběhu 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chová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hroženy a v případě náležité ochrany zachová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niče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TÚ 1331 Hanušovice - Lichkov 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- zachování</w:t>
        <w:tab/>
        <w:t>517 - 525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- ohrožení</w:t>
        <w:tab/>
        <w:t>-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- zničení</w:t>
        <w:tab/>
        <w:t>-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dy základního polohového bodového pole a body zhušťovací nejsou stavbou dotč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říjen 2020</w:t>
        <w:tab/>
        <w:tab/>
        <w:tab/>
        <w:tab/>
        <w:tab/>
        <w:t>Ing. Zdeněk Dohnal</w:t>
        <w:tab/>
        <w:tab/>
        <w:t xml:space="preserve"> </w:t>
      </w:r>
    </w:p>
    <w:sectPr>
      <w:footerReference w:type="default" r:id="rId2"/>
      <w:type w:val="nextPage"/>
      <w:pgSz w:w="11906" w:h="16838"/>
      <w:pgMar w:left="1276" w:right="1276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2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2Char">
    <w:name w:val="Základní text 2 Char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5:00Z</dcterms:created>
  <dc:creator>Jan Smetana</dc:creator>
  <dc:description/>
  <cp:keywords/>
  <dc:language>en-US</dc:language>
  <cp:lastModifiedBy>Dohnal Zdeněk Ing.</cp:lastModifiedBy>
  <cp:lastPrinted>2011-09-23T12:09:00Z</cp:lastPrinted>
  <dcterms:modified xsi:type="dcterms:W3CDTF">2020-10-13T11:05:00Z</dcterms:modified>
  <cp:revision>140</cp:revision>
  <dc:subject/>
  <dc:title>Použité geodetické a mapové podklady</dc:title>
</cp:coreProperties>
</file>