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762625" cy="4152900"/>
            <wp:effectExtent l="0" t="0" r="0" b="0"/>
            <wp:wrapNone/>
            <wp:docPr id="1" name="6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_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450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228600" cy="53340"/>
                <wp:effectExtent l="635" t="2032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24.95pt,16.7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15</w:t>
      </w:r>
    </w:p>
    <w:p>
      <w:pPr>
        <w:pStyle w:val="Normal"/>
        <w:tabs>
          <w:tab w:val="clear" w:pos="709"/>
          <w:tab w:val="left" w:pos="288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457200" cy="53340"/>
                <wp:effectExtent l="635" t="2921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97.95pt,11.9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16</w:t>
      </w:r>
    </w:p>
    <w:p>
      <w:pPr>
        <w:pStyle w:val="Normal"/>
        <w:tabs>
          <w:tab w:val="clear" w:pos="709"/>
          <w:tab w:val="left" w:pos="4140" w:leader="none"/>
        </w:tabs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342900" cy="60960"/>
                <wp:effectExtent l="38100" t="38100" r="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24.95pt,11.9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114300" cy="281940"/>
                <wp:effectExtent l="38100" t="0" r="698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pt" to="188.95pt,25.1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40" w:leader="none"/>
          <w:tab w:val="left" w:pos="4140" w:leader="none"/>
        </w:tabs>
        <w:rPr>
          <w:color w:val="0000FF"/>
        </w:rPr>
      </w:pPr>
      <w:r>
        <w:rPr>
          <w:color w:val="0000FF"/>
        </w:rPr>
        <w:tab/>
        <w:t>14</w:t>
        <w:tab/>
        <w:t>17</w:t>
      </w:r>
    </w:p>
    <w:p>
      <w:pPr>
        <w:pStyle w:val="Normal"/>
        <w:tabs>
          <w:tab w:val="clear" w:pos="709"/>
          <w:tab w:val="left" w:pos="3420" w:leader="none"/>
        </w:tabs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342900" cy="167640"/>
                <wp:effectExtent l="635" t="127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197.95pt,24.5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14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228600" cy="167640"/>
                <wp:effectExtent l="0" t="635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188.95pt,19.7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18</w:t>
      </w:r>
    </w:p>
    <w:p>
      <w:pPr>
        <w:pStyle w:val="Normal"/>
        <w:tabs>
          <w:tab w:val="clear" w:pos="709"/>
          <w:tab w:val="left" w:pos="2160" w:leader="none"/>
          <w:tab w:val="left" w:pos="2520" w:leader="none"/>
          <w:tab w:val="left" w:pos="3901" w:leader="none"/>
        </w:tabs>
        <w:rPr>
          <w:color w:val="0000FF"/>
        </w:rPr>
      </w:pPr>
      <w:r>
        <w:rPr>
          <w:color w:val="0000FF"/>
        </w:rPr>
        <w:tab/>
        <w:t>9</w:t>
        <w:tab/>
        <w:t>10</w:t>
        <w:tab/>
        <w:t>19</w:t>
      </w:r>
    </w:p>
    <w:p>
      <w:pPr>
        <w:pStyle w:val="Normal"/>
        <w:tabs>
          <w:tab w:val="clear" w:pos="709"/>
          <w:tab w:val="left" w:pos="2520" w:leader="none"/>
        </w:tabs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114300" cy="175260"/>
                <wp:effectExtent l="38100" t="3810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143.95pt,14.9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28600" cy="175260"/>
                <wp:effectExtent l="38100" t="3810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34.95pt,14.9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228600" cy="175260"/>
                <wp:effectExtent l="38100" t="3810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pt" to="152.95pt,19.1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</w:tabs>
        <w:rPr>
          <w:color w:val="0000FF"/>
        </w:rPr>
      </w:pPr>
      <w:r>
        <w:rPr>
          <w:color w:val="0000FF"/>
        </w:rPr>
        <w:tab/>
        <w:t>1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738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342900" cy="175260"/>
                <wp:effectExtent l="0" t="3810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59.95pt,22.75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2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42900" cy="60960"/>
                <wp:effectExtent l="38100" t="38100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80.95pt,12.5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13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342900" cy="60960"/>
                <wp:effectExtent l="38100" t="38100" r="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80.95pt,7.7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1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7920" w:leader="none"/>
        </w:tabs>
        <w:rPr>
          <w:color w:val="0000FF"/>
        </w:rPr>
      </w:pPr>
      <w:r>
        <w:rPr>
          <w:color w:val="0000FF"/>
        </w:rPr>
        <w:tab/>
        <w:t>1 : 10 0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9 - most pod starou skládko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4" name="09_m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9_mo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- skládka nad mostem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5" name="11_sklad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_sklad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10 - vodoteč pod starou skládko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6" name="10_m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_mos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- most přes vodoteč od Hosína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7" name="12_m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2_mos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13 - koryto vodoteče pod mostem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- propustek za zastávko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- prostor navrhovaného tunel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ost před žel. stanicí Hosín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 xml:space="preserve">14 - Hosín - žel. stanice 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- objekty u žel. stanice Hosín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- most před žel. stanicí Hosín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- kostel v Hosíně</w:t>
      </w:r>
    </w:p>
    <w:p>
      <w:pPr>
        <w:pStyle w:val="Normal"/>
        <w:rPr/>
      </w:pPr>
      <w:r>
        <w:rPr/>
        <w:drawing>
          <wp:inline distT="0" distB="0" distL="0" distR="0">
            <wp:extent cx="1524000" cy="20320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1:04:00Z</dcterms:created>
  <dc:creator>OEM</dc:creator>
  <dc:description/>
  <dc:language>en-US</dc:language>
  <cp:lastModifiedBy>OEM</cp:lastModifiedBy>
  <cp:lastPrinted>2001-11-07T10:57:00Z</cp:lastPrinted>
  <dcterms:modified xsi:type="dcterms:W3CDTF">2001-11-07T10:05:00Z</dcterms:modified>
  <cp:revision>9</cp:revision>
  <dc:subject/>
  <dc:title/>
</cp:coreProperties>
</file>