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</w:t>
      </w:r>
      <w:r>
        <w:rPr/>
        <w:t>N.1.5.4.1 - TECHNICKÁ ZPRÁV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V rozsahu celé stavby, tj. v úseku km 19,000 – 21,200 TÚ č. 1821 Tábor (mimo) – Bechyně (včetně) se nachází platné železniční bodové pole (ŽBP) ve správě SŽG, pracoviště České Budějovice. </w:t>
      </w:r>
    </w:p>
    <w:p>
      <w:pPr>
        <w:pStyle w:val="Normal"/>
        <w:spacing w:lineRule="auto" w:line="276"/>
        <w:ind w:firstLine="709"/>
        <w:jc w:val="both"/>
        <w:rPr>
          <w:b/>
          <w:b/>
          <w:caps/>
        </w:rPr>
      </w:pPr>
      <w:r>
        <w:rPr/>
        <w:t>Pro polohové a výškové vytyčení stavby bude užito platného železničního bodového pole v době stavby. Železniční bodové pole v TÚ č. 1821 Tábor (mimo) – Bechyně (včetně) bylo vyhotoveno v roce 2020, bodové pole vyhotovila Správa železniční geodézie pracoviště České Budějovice. Všechny body stávajícího bodového pole jsou uloženy v archivu SŽG Praha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Souřadnice a místopisy bodů ŽBP ve správě SŽG Praha jsou součástí přílohy N.1.5.3 Návrh vytyčovací sítě a zároveň jsou uloženy v archívu SŽG. V příloze N.1.5.3 Návrh vytyčovací sítě je bodové pole zakresleno do situace a jsou zde uvedeny souřadnice a výšky jednotlivých bodů. Seznam souřadnic bodů ŽBP je také součástí této technické zprávy, dále je také zakresleno v příloze N.1.5.4.3 Koordinační vytyčovací výkres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řída přesnosti:         </w:t>
      </w:r>
      <w:r>
        <w:rPr/>
        <w:t xml:space="preserve"> Základní geodetické body (ZGB) 1, Geodetické body (GB) 2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276"/>
        <w:gridCol w:w="850"/>
        <w:gridCol w:w="851"/>
        <w:gridCol w:w="851"/>
        <w:gridCol w:w="3259"/>
      </w:tblGrid>
      <w:tr>
        <w:trPr>
          <w:tblHeader w:val="true"/>
          <w:trHeight w:val="567" w:hRule="exact"/>
        </w:trPr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134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259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ind w:left="-68" w:firstLine="68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3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7039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748.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1.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599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ind w:left="-67" w:firstLine="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určena tech. nivelací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3260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8312.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537.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4.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902</w:t>
            </w:r>
          </w:p>
        </w:tc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ind w:left="-67" w:firstLine="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určena tech. nivelací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276"/>
        <w:gridCol w:w="850"/>
        <w:gridCol w:w="850"/>
        <w:gridCol w:w="851"/>
        <w:gridCol w:w="3260"/>
      </w:tblGrid>
      <w:tr>
        <w:trPr>
          <w:tblHeader w:val="true"/>
          <w:trHeight w:val="567" w:hRule="exact"/>
        </w:trPr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134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6473.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548.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9.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976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6594.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556.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6.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96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6693.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636.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3.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223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6863.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731.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6.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422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7186.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778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7.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749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7302.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779.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8.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865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7422.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741.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3.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991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7589.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711.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3.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16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d ohrožen stavbou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7769.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659.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8.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345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7956.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613.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7.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54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8116.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574.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6.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700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8462.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456.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2.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73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5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8575.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1349.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5.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229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JEDNOTLIVÝCH STAVEBNÍCH OBJEKTŮ (SO) a provozních souborů (PS) OBSAŽENÝCH V KOORDINAČNÍM vytyčovacím VÝKRESu:</w:t>
      </w:r>
    </w:p>
    <w:p>
      <w:pPr>
        <w:pStyle w:val="Normal"/>
        <w:spacing w:lineRule="auto" w:line="276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S 503 – Úprava PZS přejezdu v km 20,180</w:t>
      </w:r>
    </w:p>
    <w:p>
      <w:pPr>
        <w:pStyle w:val="Normal"/>
        <w:rPr>
          <w:b/>
          <w:b/>
        </w:rPr>
      </w:pPr>
      <w:r>
        <w:rPr>
          <w:b/>
        </w:rPr>
        <w:t>SO 103 – Železniční svršek a spodek P6322</w:t>
      </w:r>
    </w:p>
    <w:p>
      <w:pPr>
        <w:pStyle w:val="Normal"/>
        <w:rPr>
          <w:b/>
          <w:b/>
        </w:rPr>
      </w:pPr>
      <w:r>
        <w:rPr>
          <w:b/>
        </w:rPr>
        <w:t>SO 303 – Přejezdová konstrukce P6322</w:t>
      </w:r>
    </w:p>
    <w:p>
      <w:pPr>
        <w:pStyle w:val="Normal"/>
        <w:rPr>
          <w:b/>
          <w:b/>
        </w:rPr>
      </w:pPr>
      <w:r>
        <w:rPr>
          <w:b/>
        </w:rPr>
        <w:t>SO 403 – Přípojka NN P6322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PS 503 Úprava PZS přejezdu v km 20,180 jsou ve výkrese znázorněny modrou barvou číslo 5. Seznam souřadnic vytyčovaných bodů jsou uvedeny v samostatném souboru .xls příloha N.1.5.4.2 Seznam souřadnic, číslování bodů v PS 503 je od 1-46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103 Železniční svršek a spodek P6322 jsou ve výkrese znázorněny červenou barvou číslo 1. Seznam souřadnic vytyčovaných bodů jsou uvedeny v samostatném souboru .xls příloha N.1.5.4.2 Seznam souřadnic, číslování bodů v SO 103 je od 1101-1102, 1201-1203, 1301-1304, 1401-1405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303 Přejezdová konstrukce P6322 jsou ve výkrese znázorněny fialovou barvou číslo 6. Seznam souřadnic vytyčovaných bodů jsou uvedeny v samostatném souboru .xls příloha N.1.5.4.2 Seznam souřadnic, číslování bodů v SO 303 je od 501-524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yčované body a nový stav SO 403 Přípojka NN P6322 jsou ve výkrese znázorněny zelenou barvou číslo 3. Seznam souřadnic vytyčovaných bodů jsou uvedeny v samostatném souboru .xls příloha N.1.5.4.2 Seznam souřadnic, číslování bodů v SO 403 je od 602-634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koordinačního vytyčovacího výkresu je legenda.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V Praze dne 12.8.2021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výšení bezpečnosti na přejezdu P6322 v km 20,180 na trati Tábor – Bechyně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Koordinační výk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1-08-13T09:25:00Z</cp:lastPrinted>
  <dcterms:modified xsi:type="dcterms:W3CDTF">2021-08-13T07:25:00Z</dcterms:modified>
  <cp:revision>15</cp:revision>
  <dc:subject/>
  <dc:title>Hlavičkový papír</dc:title>
</cp:coreProperties>
</file>