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</w:t>
      </w:r>
      <w:r>
        <w:rPr/>
        <w:t>N.1.5.5.1 - TECHNICKÁ ZPRÁV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Obvod celé stavby je dán hranicí pozemků ve vlastnictví České republiky s právem hospodařit s majetkem státu zastoupeného Správou železnic, státní organizací. Zařízení staveniště, dočasné deponie materiálu se nachází uvnitř obvodu dráhy na pozemcích ve vlastnictví Správy železnic.</w:t>
      </w:r>
    </w:p>
    <w:p>
      <w:pPr>
        <w:pStyle w:val="Normal"/>
        <w:ind w:firstLine="709"/>
        <w:jc w:val="both"/>
        <w:rPr/>
      </w:pPr>
      <w:r>
        <w:rPr/>
        <w:t xml:space="preserve">V obvodu stavby dojde k zásahům na pozemky jiných vlastníků (viz. část dokumentace N.1.5.2 Záborový elaborát). </w:t>
      </w:r>
      <w:r>
        <w:rPr>
          <w:rFonts w:cs="Arial"/>
        </w:rPr>
        <w:t>V majetkoprávní části jsou navrženy dva trvalé zábory a osm dočasných záborů</w:t>
      </w:r>
      <w:r>
        <w:rPr/>
        <w:t xml:space="preserve">. </w:t>
      </w:r>
      <w:r>
        <w:rPr>
          <w:rFonts w:cs="Arial"/>
        </w:rPr>
        <w:t>O tyto navrhované zábory bude obvod stavby rozšířen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Seznam souřadnic lomových bodů obvodu stavby (obvodu dráhy a navržených trvalých a dočasných záborů) je samostatnou přílohou N.1.5.5.2 Seznam souřadnic obvodu stavby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Ve výkresové části jsou hranice pozemků i seznam souřadnic lomových bodů pozemků ve vl. Správy železnic vyznačeny zelenou barvou číslo 113, seznam souřadnic i hranice trvalého záboru na pozemcích ostatní jsou ve výkresové části vyznačeny barvou číslo 217,  seznam souřadnic i hranice trvalých záborů na pozemcích s ochranou ZPF (zemědělský půdní fond) jsou ve výkresové části znázorněny barvou číslo 171, seznam souřadnic i hranice dočasných záborů do 1 roka na pozemcích ostatní jsou ve výkresové části znázorněny barvou číslo 231, seznam souřadnic i hranice dočasných záborů do 1 roka na pozemcích ZPF jsou ve výkresové části znázorněny barvou číslo 30.</w:t>
      </w:r>
      <w:r>
        <w:rPr>
          <w:color w:val="FF0000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Cs/>
        </w:rPr>
        <w:t>Čenkov u Malšic a Třebelice</w:t>
      </w:r>
      <w:r>
        <w:rPr>
          <w:rFonts w:cs="Arial"/>
          <w:b/>
        </w:rPr>
        <w:t xml:space="preserve"> </w:t>
      </w:r>
      <w:r>
        <w:rPr>
          <w:rFonts w:cs="Arial"/>
        </w:rPr>
        <w:t>byly převzaty z katastrální mapy digitalizované (KMD)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ab/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/>
      </w:pPr>
      <w:r>
        <w:rPr/>
        <w:t>V Praze dne 10.8.2021</w:t>
        <w:tab/>
        <w:tab/>
        <w:tab/>
        <w:tab/>
        <w:tab/>
        <w:t>Vypracovala: Veronika Matouš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Zvýšení bezpečnosti na přejezdu P6311 v km 12,993 na trati Tábor – Bechyně</w:t>
    </w:r>
  </w:p>
  <w:p>
    <w:pPr>
      <w:pStyle w:val="Header"/>
      <w:rPr>
        <w:b/>
        <w:b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6027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473.9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en-US" w:eastAsia="en-US"/>
      </w:rPr>
      <w:t>Obvod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Tomáš Jenčík</dc:creator>
  <dc:description/>
  <cp:keywords/>
  <dc:language>en-US</dc:language>
  <cp:lastModifiedBy>Veronika Matoušková</cp:lastModifiedBy>
  <cp:lastPrinted>2021-08-10T14:13:00Z</cp:lastPrinted>
  <dcterms:modified xsi:type="dcterms:W3CDTF">2021-08-10T12:13:00Z</dcterms:modified>
  <cp:revision>14</cp:revision>
  <dc:subject/>
  <dc:title>Hlavičkový papír</dc:title>
</cp:coreProperties>
</file>