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Oprava výhybek v žst. Bakov nad Jizerou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3. 01. 2023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47507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7507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75076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6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6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75076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75077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7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7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7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7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7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 dodávaný objedna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7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7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75077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750779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475076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2475076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475076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Oprava výhybek v žst. Bakov nad Jizerou“ jejímž cílem je provedení výměny železničního svršku k nastavení kvalitativních parametrů a k odstranění jednotlivých závad. Po ukončení akce zajistí tyto práce plynulost železniční dopravy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Oprava výhybek v žst. Bakov nad Jizerou“ je provedení opravy železničního svršku ve výhybkách a taťové koleji, výměna kolejnic a pražců, výhybek, upevňovadel, výměna kolejového lože, doplnění kolejového lože, svařování, úprava GPK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2475076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ba bude probíhat ve Středočeském kraji v okresu Mladá Boleslav.</w:t>
      </w:r>
    </w:p>
    <w:p>
      <w:pPr>
        <w:pStyle w:val="Text21"/>
        <w:numPr>
          <w:ilvl w:val="0"/>
          <w:numId w:val="5"/>
        </w:numPr>
        <w:rPr/>
      </w:pPr>
      <w:r>
        <w:rPr/>
        <w:t>TUDU – 0901, 1091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</w:rPr>
      </w:pPr>
      <w:r>
        <w:rPr>
          <w:rFonts w:cs="Arial"/>
        </w:rPr>
        <w:t>Km od – do – 82,200-82,500; 84,473 – 84,500; 37,070 – 37,380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KJŘ – 070, 063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Úředního povolení – 480, 488</w:t>
      </w:r>
    </w:p>
    <w:p>
      <w:pPr>
        <w:pStyle w:val="Text21"/>
        <w:numPr>
          <w:ilvl w:val="0"/>
          <w:numId w:val="5"/>
        </w:numPr>
        <w:rPr/>
      </w:pPr>
      <w:r>
        <w:rPr/>
        <w:t>Označení trati dle Tabulek traťových poměrů – 537, 542C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2475076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475076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„Oprava výhybek v žst. Bakov nad Jizerou“, zpracovatel N+N - Konstrukce a dopravní stavby Litoměřice, s.r.o., Nerudova 2215, 412 01 Litoměřice, IČ: 44564287, datum 01/2022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2475076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.j. a datum stavebního povolení bude doplněno před zadáním veřejné zakázky. Stavební povolení bude předáno bez zbytečného odkladu vítěznému uchazeči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2475076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2475077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2475077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2475077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čský inženýr Objednatele (dále jen „ÚOZI Objednatele“): Ing. Vladimír Majzlík, tel. +420 728 361 005, e-mail: Majzlik@spravazeleznic.cz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zajistí vytyčení inženýrských sít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Další upřesnění viz Díl 5_2 Technické podmínky pro zeměměřické činnosti dodavatele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2475077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20" w:hanging="1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4750774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SŽ SM011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24750775"/>
      <w:bookmarkEnd w:id="14"/>
      <w:r>
        <w:rPr/>
        <w:t>Materiál dodávaný objednatelem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práva tratí Praha východ (dále jen „ST Pv“) poskytne zhotoviteli bezplatně (viz bod 9.1, odrážka třetí výzvy k podání nabídky) tento materiál: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28"/>
        <w:rPr>
          <w:u w:val="single"/>
        </w:rPr>
      </w:pPr>
      <w:r>
        <w:rPr>
          <w:u w:val="single"/>
        </w:rPr>
        <w:t>Zadavatel níže uvádí kódy položek s výčtem příslušných stavebních objektů (SO), které jsou uvedeny v Položkovém soupisu prací s výkazem výměr: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0"/>
        <w:rPr/>
      </w:pPr>
      <w:r>
        <w:rPr>
          <w:u w:val="single"/>
        </w:rPr>
        <w:t>Nový</w:t>
      </w:r>
      <w:r>
        <w:rPr/>
        <w:t>:</w:t>
      </w:r>
    </w:p>
    <w:p>
      <w:pPr>
        <w:pStyle w:val="Normal"/>
        <w:spacing w:before="0" w:after="60"/>
        <w:ind w:right="765" w:hanging="0"/>
        <w:rPr/>
      </w:pPr>
      <w:r>
        <w:rPr>
          <w:rFonts w:cs="Arial"/>
        </w:rPr>
        <w:tab/>
        <w:t xml:space="preserve">5957134084 Lepený izolovaný styk tv. S49 s tepelně zpracovanou hlavou </w:t>
        <w:tab/>
        <w:t>délky 6,00 m: SO 01</w:t>
      </w:r>
    </w:p>
    <w:p>
      <w:pPr>
        <w:pStyle w:val="Normal"/>
        <w:spacing w:before="0" w:after="60"/>
        <w:ind w:right="765" w:hanging="0"/>
        <w:rPr/>
      </w:pPr>
      <w:r>
        <w:rPr>
          <w:rFonts w:cs="Arial"/>
        </w:rPr>
        <w:tab/>
        <w:t xml:space="preserve">5957134010 Lepený izolovaný styk tv. S49 s tepelně zpracovanou hlavou </w:t>
        <w:tab/>
        <w:t>délky 3,60 m: SO 02</w:t>
      </w:r>
    </w:p>
    <w:p>
      <w:pPr>
        <w:pStyle w:val="Text22"/>
        <w:numPr>
          <w:ilvl w:val="0"/>
          <w:numId w:val="0"/>
        </w:numPr>
        <w:ind w:left="709" w:hanging="0"/>
        <w:rPr/>
      </w:pPr>
      <w:r>
        <w:rPr/>
        <w:t xml:space="preserve">Veškerý materiál dodávaný objednatelem bude k vyzvednutí v žst. Bakov nad Jizerou. Odvoz výše uvedeného materiálu si zhotovitel zajistí na vlastní náklady. Objednatel bude informován 14 dní předem o předpokládaném termínu vyzvednutí. 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24750776"/>
      <w:bookmarkEnd w:id="15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zavírky přejezdů a osazení objízdné trasy zajistí zhotovitel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24750777"/>
      <w:bookmarkEnd w:id="16"/>
      <w:r>
        <w:rPr/>
        <w:t>Vyzískaný materiál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ýzisk z výměny kolejového lože, čištění příkopů, plastové součásti budou odvezeny a uloženy na skládku. Veškerý kovový odpad předá zhotovitel zástupci TO Mladá Boleslav - Debř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124750778"/>
      <w:bookmarkEnd w:id="1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66"/>
        <w:gridCol w:w="3100"/>
        <w:gridCol w:w="1692"/>
        <w:gridCol w:w="1973"/>
      </w:tblGrid>
      <w:tr>
        <w:trPr/>
        <w:tc>
          <w:tcPr>
            <w:tcW w:w="13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ostup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yp výluky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oba trvání</w:t>
            </w:r>
          </w:p>
        </w:tc>
      </w:tr>
      <w:tr>
        <w:trPr/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zahájení stavby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20. 3. 2023</w:t>
            </w:r>
          </w:p>
        </w:tc>
      </w:tr>
      <w:tr>
        <w:trPr/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1. Stavební postup/Etapa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práce ve výlukách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20N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3. 4. 2023 – 22. 4. 2023</w:t>
            </w:r>
          </w:p>
        </w:tc>
      </w:tr>
      <w:tr>
        <w:trPr/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2. Stavební postup/Etapa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dokončovací práce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 xml:space="preserve">bez výluk 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23. 4. 2023 – 30. 4. 2023</w:t>
            </w:r>
          </w:p>
        </w:tc>
      </w:tr>
      <w:tr>
        <w:trPr/>
        <w:tc>
          <w:tcPr>
            <w:tcW w:w="136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ukončení stavby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1. 5. 2023 – 31. 5. 2023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8" w:name="__RefHeading___Toc124750779"/>
      <w:bookmarkEnd w:id="1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9" w:name="_Ref433028040"/>
      <w:bookmarkStart w:id="20" w:name="_Ref433028040"/>
      <w:bookmarkEnd w:id="20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Oprava výhybek v žst. Bakov nad Jizerou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Oprava výhybek v žst. Bakov nad Jizerou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06:00Z</dcterms:created>
  <dc:creator>Šíp Libor, Ing.</dc:creator>
  <dc:description/>
  <cp:keywords/>
  <dc:language>en-US</dc:language>
  <cp:lastModifiedBy>Stejskal Pavel, Ing.</cp:lastModifiedBy>
  <cp:lastPrinted>2019-03-07T16:42:00Z</cp:lastPrinted>
  <dcterms:modified xsi:type="dcterms:W3CDTF">2023-01-20T10:29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